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Кто не знаком с творчеством И.С. Тургенева – великого русского писателя – и его богатым художественным наследием? Романы и повести, рассказы и пьесы не оставляют читателя равнодушным. Потрясает глубиной чувств и выражением силы материнской любви произведение «Воробей», написанное в форме стихотворения в проз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читываясь в текст, понимаешь, что «только любовью держится и теплится жизнь». Любовь к родному детищу бросила малую пичужку перед пастью громадного пса. Какое же большое сердце было у крошечного создания, перед которым остановился смущённый Трезор! Даже человек – охотник – «удалился, благогове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водя прием лексического повтора, антитезы, автор показывает своё отношение к маленькой героической птице, «благоговея перед любовным её порывом». И.С. Тургенев мастерски рисует образ самоотверженного воробья, используя эпитеты «взъерошенный, искажённый, с отчаянным, жалким писком», сравнительный оборот «камнем упал». Необычные синтаксические конструкции, риторические восклицания, градация, высокая лексика – всё это придаёт стройность, выразительность и эмоциональность повествовани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а, «любовь сильнее смерти и страха смерти». Такой всепобеждающей любовью можно восхищаться. Любовь движет жизнь, сохраняет, расцвечивает её, заставляет совершать великие подвиги.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>(156 сл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0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0:08:00Z</dcterms:created>
  <dc:creator>Anna</dc:creator>
  <dc:description/>
  <dc:language>en-US</dc:language>
  <cp:lastModifiedBy>MAMA</cp:lastModifiedBy>
  <dcterms:modified xsi:type="dcterms:W3CDTF">2004-10-18T15:02:00Z</dcterms:modified>
  <cp:revision>3</cp:revision>
  <dc:subject/>
  <dc:title>Кто не знаком с творчеством И</dc:title>
</cp:coreProperties>
</file>