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.А. Тарано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ействительно ли книги – наши друзья, умные и верные помощники? А надо ли читать? Возможно, этими вопросами задается нынешняя молодежь, на которую обрушился шквал различных СМИ: десятки каналов телевидения, радио, газеты и журналы на любой вкус, информационные технологии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ублицист С. Львов утверждает, что читать надо, и не просто читать, а приобщать к этому занятию своих близких. В своем публицистическом рассуждении автор высказывает мысль о том, что «домашнее чтение вслух делает семью более дружной и крепкой». И это действительно так. Когда я смотрю на книги, что стоят у нас на полках, то в очередной раз убеждаюсь в том, что это наши друзья: нужен ли добрый совет, как клеить обои, как испечь пирог, - мы обращаемся к книге. А вечером в наш дом приходят сказочные персонажи со страниц любимых произведений, ведь каждый раз на исходе дня мы с дочерью вслух читаем сказки. Именно поэтому я не просто согласна с мыслью Львова, я знаю – домашнее чтение вслух очень сближает. Мы долго обсуждаем прочитанное, сравниваем повороты сюжета с нашей повседневностью, ведь, как и в сказках, в реальной жизни нас окружают «персонажи», наделенные положительными и отрицательными качества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блицист утверждает, что книги – главное, телевизор – второстепенное. Книги учат, обогащают наш духовный мир, расширяют кругозор, наконец, сближают. Посредством такого приема, как градация (советую, прошу, уговариваю) мастер слова призывает – «попробуйте!» читать вслух в семье. Риторические восклицания еще сильнее уверяют читателя в справедливости авторского утверждения. </w:t>
      </w:r>
      <w:r>
        <w:rPr>
          <w:spacing w:val="6"/>
          <w:sz w:val="24"/>
        </w:rPr>
        <w:t>Чтобы донести свои мысли наиболее ясно, образно, С. Львов использует метафоры (не «снился» телевизору, герои оживают), а страницы книги сравнивает с огромным экраном. Ключевые слова текста (чтение, сближает, книга, друг семьи, помним, любим, радость) позволяют определить доброе отношение автора к изображаемому, то есть к книгам. Так как это текст-рассуждение, здесь четко выделяются тезис, доказательства, вывод. Заключительная часть – вывод – в очередной раз призывает: попробуйте читать в семейном кругу, и «вы не пожалеете об этом».</w:t>
      </w:r>
    </w:p>
    <w:p>
      <w:pPr>
        <w:pStyle w:val="Normal"/>
        <w:ind w:firstLine="567"/>
        <w:jc w:val="both"/>
        <w:rPr>
          <w:spacing w:val="6"/>
          <w:sz w:val="24"/>
        </w:rPr>
      </w:pPr>
      <w:r>
        <w:rPr>
          <w:spacing w:val="6"/>
          <w:sz w:val="24"/>
        </w:rPr>
        <w:t>В наш век предельных скоростей весьма часто возникает вопрос о нужности книги Некоторые считают, что книга будет скоро вытеснена компьютером. Я думаю, эти вопросы не возникнут у тех, кто обратится к убедительным аргументам статьи С. Львова, призывающим нас находить время для чтения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4:27:00Z</dcterms:created>
  <dc:creator>Anna</dc:creator>
  <dc:description/>
  <dc:language>en-US</dc:language>
  <cp:lastModifiedBy>MAMA</cp:lastModifiedBy>
  <dcterms:modified xsi:type="dcterms:W3CDTF">2004-10-18T14:57:00Z</dcterms:modified>
  <cp:revision>3</cp:revision>
  <dc:subject/>
  <dc:title>В</dc:title>
</cp:coreProperties>
</file>