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нгел веры.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еру в Человека, в его способности, в его разум, в его поступки, в его чувства – вот то, что вливает в сердце читателя публицист-философ, автор статьи С. Соловейчик. Читаешь и понимаешь, что тебе помогает жить: вера в себя, вера в то, что ты должен быть полезен людям – родным и близким, ученикам и тем, кто просто рядом прошел.</w:t>
      </w:r>
    </w:p>
    <w:p>
      <w:pPr>
        <w:pStyle w:val="TextBodyIndent"/>
        <w:rPr/>
      </w:pPr>
      <w:r>
        <w:rPr/>
        <w:t>Наверное, поэтому и активен в жизни тот, кто стремиться с утра на работу, в школы, потому что в сознании стучит: нужен… ждут… и без тебя не обойдутся.</w:t>
      </w:r>
    </w:p>
    <w:p>
      <w:pPr>
        <w:pStyle w:val="TextBodyIndent"/>
        <w:rPr/>
      </w:pPr>
      <w:r>
        <w:rPr/>
        <w:t>А отсюда и Смысл Жизни (Богом данный, несомненно, и осознанной верой Необходимости на земле) обретаешь.</w:t>
      </w:r>
    </w:p>
    <w:p>
      <w:pPr>
        <w:pStyle w:val="TextBodyIndent"/>
        <w:rPr/>
      </w:pPr>
      <w:r>
        <w:rPr/>
        <w:t>Убедительнейшим образом, с величайшей искренностью рассуждает автор публицистической статьи о том, что Божественное начало в Человеке есть разумный труд его души. Ключевые фразы «деятельность требует веры», «убеждение, соединенное с верой», «вера – она и чувство, она и знание» подкрепляют мысль автора. Интересны использованные градационно поставленные ряды литературных сравнений во втором абзаце: функция руки как физическая работа и функция души как труд чувств и разума.</w:t>
      </w:r>
    </w:p>
    <w:p>
      <w:pPr>
        <w:pStyle w:val="TextBodyIndent"/>
        <w:rPr/>
      </w:pPr>
      <w:r>
        <w:rPr/>
        <w:t>Как прав С. Соловейчик, что «передаточный механизм» (авторское сравнение) есть Вера, Надежда и Любовь ко всему и ко всем!</w:t>
      </w:r>
    </w:p>
    <w:p>
      <w:pPr>
        <w:pStyle w:val="TextBodyIndent"/>
        <w:rPr/>
      </w:pPr>
      <w:r>
        <w:rPr/>
        <w:t>Подрастающему поколению в наше время, время жестокое, время нашествия безнравственности, просто необходимы Слова Убеждения, Знаний, Чувств, которые несут в себе заряд активности Жизни, которые будут питать мировоззрение юношества.</w:t>
      </w:r>
    </w:p>
    <w:p>
      <w:pPr>
        <w:pStyle w:val="TextBodyIndent"/>
        <w:rPr/>
      </w:pPr>
      <w:r>
        <w:rPr/>
        <w:t>Текст так хочется назвать «Ангел веры», потому что вливает он в человека теплые силы Жизни.</w:t>
      </w:r>
    </w:p>
    <w:sectPr>
      <w:footnotePr>
        <w:numFmt w:val="decimal"/>
      </w:footnote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В тексте сохранены особенности авторской орфографии и пунктуации. </w:t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1:52:00Z</dcterms:created>
  <dc:creator>Anna</dc:creator>
  <dc:description/>
  <dc:language>en-US</dc:language>
  <cp:lastModifiedBy>Anna</cp:lastModifiedBy>
  <dcterms:modified xsi:type="dcterms:W3CDTF">2004-10-18T15:01:00Z</dcterms:modified>
  <cp:revision>2</cp:revision>
  <dc:subject/>
  <dc:title>Ангел веры</dc:title>
</cp:coreProperties>
</file>