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Гусева Л.П.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ероятно, трудно оспорить мысль известного прозаика Сергея Залыгина : «Ничто не предоставляет таких возможностей для развития личности, как культура». Выступая как публицист, в своей статье, отрывок из которой предложен нашему вниманию, он поднимает весьма актуальный вопрос: культуру или антикультуру предлагает нам время?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н, несомненно, прав, утверждая, что «выдающиеся люди оказывают непрерывное воздействие на наш духовный мир». И справедлив его вопрос, носителями какой культуры являются эти люди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Рассуждать об этом писатель начинает с разграничения понятий «культура» и «псевдокультура», что соотносится у него со способностью человека «созидать» и «разрушать» (отметим, что антонимы и синонимы – одно из основных лексических средств, с помощью которых автор добивается воздействия на читателя). Псевдокультура – это разрушение, «апокалипсис», «гибель человека и самой культуры». Верно сказано! </w:t>
      </w:r>
    </w:p>
    <w:p>
      <w:pPr>
        <w:pStyle w:val="Normal"/>
        <w:ind w:firstLine="709"/>
        <w:jc w:val="both"/>
        <w:rPr/>
      </w:pPr>
      <w:r>
        <w:rPr>
          <w:sz w:val="24"/>
        </w:rPr>
        <w:t>С. Залыгин предупреждает, что нам никак нельзя ошибиться в оценке происходящего. Кроме того, он прав, говоря, что «такое распознание отнюдь не просто». А как же найти нам истину, если «псевдокультура ни словом, ни жестом может и не отличаться от культуры»? По мысли Залыгина, отличие в результате: делом и «последствием слова» разнятся носители обеих культур. Трудно не согласиться с писателем. И стоит ли приводить примеры, когда у кого-то из выдающихся людей слово расходится с делом? Включите телевизор и послушайте речи кандидатов в депутаты. Думается, вы сразу вспомните слова мудрого человека: «… Далеко не всегда время исправляет ошибки, оно, вопреки истине, может многократно их повторять и усугублять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кой же вывод должен сделать для себя читатель? Скорее всего, его вывод совпадёт с авторским: невольная наша ложь и невольная наша ошибка умаляют «культуру истинную», ослабляют «то достоинство человека и человечества, которые только и могут быть апокалипсису противопоставлены» (данное предложение не было бы столь убедительным, если бы не инверсия, а весь текст, вероятно, во многом проиграл, если бы в нем отсутствовала антитеза)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283 слова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1:47:00Z</dcterms:created>
  <dc:creator>Anna</dc:creator>
  <dc:description/>
  <dc:language>en-US</dc:language>
  <cp:lastModifiedBy>MAMA</cp:lastModifiedBy>
  <dcterms:modified xsi:type="dcterms:W3CDTF">2004-10-18T14:54:00Z</dcterms:modified>
  <cp:revision>4</cp:revision>
  <dc:subject/>
  <dc:title>ГУСЕВА ЛЮДМИЛА ПЕТРОВНА</dc:title>
</cp:coreProperties>
</file>