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кворцова В.М.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ритоголовые мальчики в «гриндерсах», «скины», кричащие о России для русских, готовые бить и убивать во имя… Это уже не из программы столичных новостей, это сегодняшние реалии наших маленьких провинциальных городов. И очень горько осознавать бесспорную правоту публицистического выступления Д.С. Лихачёва, его утверждения, что «национализм – проявление слабости нации, а не её силы».</w:t>
      </w:r>
    </w:p>
    <w:p>
      <w:pPr>
        <w:pStyle w:val="Normal"/>
        <w:ind w:firstLine="709"/>
        <w:jc w:val="both"/>
        <w:rPr/>
      </w:pPr>
      <w:r>
        <w:rPr>
          <w:sz w:val="24"/>
        </w:rPr>
        <w:t>Доказывая эту мысль, автор рассуждает об истинном величии народа, заключающемся, по его мнению, в «уверенности и стойкости его национальных традиций». Убедительно звучит вплетённое в систему рассуждений повествование о «думающих молодых людях», которых автору удалось «просветлить», доказав им, что сила – в добром отношении, а «настоящая мощь» – «уверенность в себе». Риторические вопросы («А разве Волга не река и других народов?..»), восклицания, акцентирующие внимание читателя на проблеме («Поволжья – поймите это!..»), сравнения («А культура – это как неразменный рубль»), ряды однородных членов («великий народ, народ со своей большой культурой, со своими национальными традициям») подчеркивают мысль автора-патриота, которая не высказывается в тексте прямо, но четко прочитывается за строками: «Именно мы, русские, великая нация, мы сильная нация, мы покровительствуем малым народам, обогащая их и себя культурными ценностями…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клоняюсь перед силой и убедительностью пламенного слова публициста, но, оглядываясь вокруг, вижу доказательства совсем иных настроений и идей. Нас не волнует не только культура малых народов России, но и своя собственная, попираемая ежечасно. Нас уже почти не шокируют сообщения о случаях вандализма в отношении памятников культуры. Да и мальчики с лозунгом «Россия для русских» мало кого заботя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 неужели же мы – слабый народ?.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(234 слова)</w:t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1:53:00Z</dcterms:created>
  <dc:creator>Anna</dc:creator>
  <dc:description/>
  <dc:language>en-US</dc:language>
  <cp:lastModifiedBy>MAMA</cp:lastModifiedBy>
  <dcterms:modified xsi:type="dcterms:W3CDTF">2004-10-18T14:56:00Z</dcterms:modified>
  <cp:revision>3</cp:revision>
  <dc:subject/>
  <dc:title>Скворцова В</dc:title>
</cp:coreProperties>
</file>