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Жизнь все больше убеждает нас в том, что «все лучшие качества и поступки человека связаны с верой и верностью». Нужно ли говорить о том, что произошло с нами, русскими, когда у нас отняли Бога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Возлюби ближнего своего…» Ближнего? Но разве близок верующий отец сыну-комсомольцу? Разве близки братья, сражающиеся один – за белых, другой – за красных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Не убий…» Но если это «враг народа»? И мы стали страной павликов морозовых, иванов, не помнящих р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даже в те времена вера помогала и спасала. Мы верили в победу, верили в правоту своего дела – и победили в Великой Отечественной войне, несмотря на нехватку оружия, техники, несмотря на репрессии. А какие одухотворенные лица у людей в старых советских фильмах! Они искренне верили, что строят коммунизм, что выбрали единственно правильную дорогу.</w:t>
      </w:r>
    </w:p>
    <w:p>
      <w:pPr>
        <w:pStyle w:val="Normal"/>
        <w:ind w:firstLine="709"/>
        <w:jc w:val="both"/>
        <w:rPr/>
      </w:pPr>
      <w:r>
        <w:rPr>
          <w:sz w:val="28"/>
        </w:rPr>
        <w:t>А что же теперь… Буквально натыкаешься на колючие, неулыбчивые взгляды, недоверчивые глаза, серые унылые маски вместо лиц. Вот уж поистине: «лишите человека возможности… верить – высохнет его душа»! «Нет веры – нет и добрых чувств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в С. Соловейчик: «Чем лучше питали человека в детстве добром и красотой, чем больше вокруг него ценили правду и труд, тем крепче будет его нравственное здоровье». В своей статье автор призывает задуматься о том, что человек без веры – «бревно бревном». Рассуждая о вере, автор особенно убедителен, помогает ему в этом сам публицистический стиль, которому свойственны экспрессивная лексика, доказательность, убедительность.</w:t>
      </w:r>
    </w:p>
    <w:p>
      <w:pPr>
        <w:pStyle w:val="TextBodyIndent"/>
        <w:rPr/>
      </w:pPr>
      <w:r>
        <w:rPr/>
        <w:t>Прибегая к наиболее эмоциональным средствам выразительности (метафоры – «высохнет душа», сравнения – «бревно бревном человек, не верящий ни во что», синтаксический параллелизм в третьем абзаце), С. Соловейчик воздействует на чувства читателей, показывает страшные последствия безверия, и таким образом утверждает необходимость веры в жизни каждого человека. Рассуждение построено так, что читатель верит автору и тоже пытается понять, как же самому решить проблему вер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тобы не стать беспомощным, человек  не должен «терять веру в свои знания, в правду, в жизнь».</w:t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2:23:00Z</dcterms:created>
  <dc:creator>Anna</dc:creator>
  <dc:description/>
  <dc:language>en-US</dc:language>
  <cp:lastModifiedBy>MAMA</cp:lastModifiedBy>
  <dcterms:modified xsi:type="dcterms:W3CDTF">2004-10-18T15:02:00Z</dcterms:modified>
  <cp:revision>4</cp:revision>
  <dc:subject/>
  <dc:title>Жизнь все больше убеждает нас в том, что «все лучшие качества и поступки человека связаны с верой и верностью»</dc:title>
</cp:coreProperties>
</file>