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position w:val="0"/>
          <w:sz w:val="24"/>
          <w:vertAlign w:val="baseline"/>
        </w:rPr>
      </w:pPr>
      <w:r>
        <w:rPr>
          <w:b/>
          <w:bCs/>
          <w:i/>
          <w:iCs/>
          <w:color w:val="000000"/>
          <w:position w:val="0"/>
          <w:sz w:val="24"/>
          <w:vertAlign w:val="baseline"/>
        </w:rPr>
        <w:t>Фальковская Е.Б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position w:val="0"/>
          <w:sz w:val="16"/>
          <w:sz w:val="16"/>
          <w:vertAlign w:val="baseline"/>
        </w:rPr>
      </w:pPr>
      <w:r>
        <w:rPr>
          <w:b/>
          <w:bCs/>
          <w:i/>
          <w:iCs/>
          <w:color w:val="000000"/>
          <w:position w:val="0"/>
          <w:sz w:val="16"/>
          <w:sz w:val="16"/>
          <w:vertAlign w:val="baseline"/>
        </w:rPr>
      </w:r>
    </w:p>
    <w:p>
      <w:pPr>
        <w:pStyle w:val="TextBodyIndent"/>
        <w:rPr/>
      </w:pPr>
      <w:r>
        <w:rPr/>
        <w:t>Удивительная у нас литература! Она заслужила всемирное признание не изображением активного героя, настойчивого в достижении земных благ, нет. Она сделала центром вселенной человека страдающего. Именно Пушкин, создавший образ Самсона Вырина, забитого чиновника четырнадцатого класса, задал веку девятнадцатому магистральную тему «маленького челове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position w:val="0"/>
          <w:sz w:val="24"/>
          <w:vertAlign w:val="baseline"/>
        </w:rPr>
        <w:t>С горячностью публициста Д. Гранин доказывает, что Пушкин был настойчив в проведении этой темы, дав тем самым мощный толчок развитию христианских чувств в творчестве лучших русских писателей от Гоголя до Чехова. Прибегая к эмоциональным средствам выразительности (риторическим вопросам, экспрессивным эпитетам – например, «ничтожнейший чиновник», рядом однородных членов) автор достигает убедительности. Наиболее показательна градация от крылатых «униженных и оскорблённых» до «падших»: именно состраданием к «великим грешникам», а не только к забитым, сирым и убогим, велика русская литература.</w:t>
      </w:r>
    </w:p>
    <w:p>
      <w:pPr>
        <w:pStyle w:val="Normal"/>
        <w:spacing w:lineRule="auto" w:line="360"/>
        <w:ind w:firstLine="54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Христианское сострадание к «малым сим» вошло в плоть и кровь русской литературы…</w:t>
      </w:r>
    </w:p>
    <w:p>
      <w:pPr>
        <w:pStyle w:val="Normal"/>
        <w:spacing w:lineRule="auto" w:line="360"/>
        <w:ind w:firstLine="54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Многое нынче утрачено. Иначе не прозвучал бы авторский призыв не только воспитывать чувство милосердия, но и возвращать его. Есть ли основания для тревоги? Да. Разъедающая ирония постмодернизма, отметание напрочь учительной роли литературы, процветание в масс-культуре супергероя, возвышающегося над «слабым звеном», вызывает тревогу. А ведь на знамёнах русской литературы начертано: «чувства добрые», «милость к падшим»…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000000"/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42:00Z</dcterms:created>
  <dc:creator>н.</dc:creator>
  <dc:description/>
  <dc:language>en-US</dc:language>
  <cp:lastModifiedBy>MAMA</cp:lastModifiedBy>
  <dcterms:modified xsi:type="dcterms:W3CDTF">2004-10-18T14:54:00Z</dcterms:modified>
  <cp:revision>3</cp:revision>
  <dc:subject/>
  <dc:title/>
</cp:coreProperties>
</file>