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Колесникова В.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«В чём смысл общения с искусством, литературой?» Таким вопросом задаётся автор текста Е.Богат и сам же на него отвечает: «Наши сердце и ум наполняются духовным опытом веков и поколений». Эта мысль, по моему мнению, является основной в тексте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бщественная значимость поднимаемой проблемы подчёркивается широким использованием личных и притяжательных местоимений (мы, с самим собой, я). Тем самым автор приглашает читателей к размышлению, максимально приближает речь к её адресатам. Использование риторического восклицания («Но нет!»), вопросительных предложений делает текст особенно эмоциональным. Перечисленные факты говорят о его принадлежности к публицистическому стилю речи. Композиция же текста (тезис, аргументы, вывод) позволяет отнести его по типу речи к рассуждению-размышлению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первой части с помощью полновесных доводов Е. Богат убеждает нас в том, что общаться с искусством и литературой необходимо, ибо это – источник нашего духовного богатства. Здесь употребляются ряды однородных членов (нового, высокого; ум и сердце, опыт веков и поколений), выражению авторской идеи служит и такой приём, как умолч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Автор осознаёт, что человек, как правило, стремится к доступному в большей или меньшей степени, и во второй части, обращаясь к широкому кругу читателей, приводит примеры доступности духовной жизни каждому. Е. Богат выдвигает на передний план, казалось бы, банальные явления, имеющие, однако, духовный смысл: общение с осенним лесом, улыбку при встрече с одиноким человеком, молчаливое созерцание вечерних полей… Усиливает убедительность слов автора синтаксический параллелизм (анафора «Мы духовны, когда…»), а также лексический повтор (духовная жизнь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Мне кажется, Е Богат затронул весьма важную в наше время проблему. За днями длящейся суетою, вопросами быта мы всё меньше замечаем то прекрасное, что окружает нас, всё реже обращаемся к тому, что несёт в себе искусство во всех его видах. И – оскудеваем душой. Е. Богат напоминает нам о том, что «не хлебом единым жив человек», жив он в первую очередь духовностью, «богатством собственной личности», питаемой «духовным опытом веков и поколений».</w:t>
      </w:r>
    </w:p>
    <w:p>
      <w:pPr>
        <w:pStyle w:val="Normal"/>
        <w:spacing w:lineRule="auto" w:line="360"/>
        <w:ind w:firstLine="709"/>
        <w:jc w:val="right"/>
        <w:rPr>
          <w:sz w:val="24"/>
        </w:rPr>
      </w:pPr>
      <w:r>
        <w:rPr>
          <w:sz w:val="24"/>
        </w:rPr>
        <w:t>(294 слов)</w:t>
      </w:r>
    </w:p>
    <w:sectPr>
      <w:type w:val="nextPage"/>
      <w:pgSz w:w="11906" w:h="16838"/>
      <w:pgMar w:left="1276" w:right="849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3:13:00Z</dcterms:created>
  <dc:creator>Anna</dc:creator>
  <dc:description/>
  <dc:language>en-US</dc:language>
  <cp:lastModifiedBy>MAMA</cp:lastModifiedBy>
  <dcterms:modified xsi:type="dcterms:W3CDTF">2004-10-18T14:51:00Z</dcterms:modified>
  <cp:revision>4</cp:revision>
  <dc:subject/>
  <dc:title>Колесникова В</dc:title>
</cp:coreProperties>
</file>