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b/>
          <w:b/>
          <w:i/>
          <w:i/>
          <w:color w:val="000000"/>
          <w:position w:val="0"/>
          <w:sz w:val="24"/>
          <w:vertAlign w:val="baseline"/>
        </w:rPr>
      </w:pPr>
      <w:r>
        <w:rPr>
          <w:b/>
          <w:i/>
          <w:color w:val="000000"/>
          <w:position w:val="0"/>
          <w:sz w:val="24"/>
          <w:vertAlign w:val="baseline"/>
        </w:rPr>
        <w:t>Ушакова Н.А.</w:t>
      </w:r>
    </w:p>
    <w:p>
      <w:pPr>
        <w:pStyle w:val="Normal"/>
        <w:ind w:firstLine="360"/>
        <w:jc w:val="right"/>
        <w:rPr>
          <w:b/>
          <w:b/>
          <w:i/>
          <w:i/>
          <w:color w:val="000000"/>
          <w:position w:val="0"/>
          <w:sz w:val="16"/>
          <w:sz w:val="16"/>
          <w:vertAlign w:val="baseline"/>
        </w:rPr>
      </w:pPr>
      <w:r>
        <w:rPr>
          <w:b/>
          <w:i/>
          <w:color w:val="000000"/>
          <w:position w:val="0"/>
          <w:sz w:val="16"/>
          <w:sz w:val="16"/>
          <w:vertAlign w:val="baseline"/>
        </w:rPr>
      </w:r>
    </w:p>
    <w:p>
      <w:pPr>
        <w:pStyle w:val="TextBodyIndent"/>
        <w:ind w:firstLine="720"/>
        <w:jc w:val="both"/>
        <w:rPr/>
      </w:pPr>
      <w:r>
        <w:rPr/>
        <w:t>Текст великого мастера И.С. Тургенева «Воробей» входит в цикл стихотворений в прозе, явившихся своеобразным итогом жизненного и творческого пути писателя. В них философские размышления о вечных ценностях. Это сплав жизненной мудрости и творческого мастерства.</w:t>
      </w:r>
    </w:p>
    <w:p>
      <w:pPr>
        <w:pStyle w:val="Normal"/>
        <w:ind w:firstLine="72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«Воробей»… Такое, казалось бы, прозаическое название, отчасти даже «детское». Но какая глубина скрывается за этой видимой простотой.</w:t>
      </w:r>
    </w:p>
    <w:p>
      <w:pPr>
        <w:pStyle w:val="Normal"/>
        <w:ind w:firstLine="72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В основу сюжета легло всего лишь одно мгновение из огромного потока жизни. Перед взором читателя образная «картина»: воробей, спасая собственное дитя, камнем падает перед приближающейся собакой охотника.</w:t>
      </w:r>
    </w:p>
    <w:p>
      <w:pPr>
        <w:pStyle w:val="2"/>
        <w:ind w:firstLine="720"/>
        <w:rPr/>
      </w:pPr>
      <w:r>
        <w:rPr/>
        <w:t>Краткое повествование перемежается с описаниями. И что любопытно, и это не случайно, подробно изображаются только два «персонажа» из четырех: молодой воробей «с желтизной около клюва и пухом на голове», который беспомощно растопырил едва проросшие крылышки, и «весь взъерошенный, искаженный» старый черногрудый воробей. В финале звучит философский вывод, в котором и заключена идея произведения: «Любовь, думал я, сильнее смерти и страха смерти. Только ею, только любовью держится и теплится жизнь». Стихотворение в прозе поражает своей композиционной четкостью, стройностью</w:t>
      </w:r>
    </w:p>
    <w:p>
      <w:pPr>
        <w:pStyle w:val="Normal"/>
        <w:ind w:firstLine="720"/>
        <w:jc w:val="both"/>
        <w:rPr/>
      </w:pPr>
      <w:r>
        <w:rPr>
          <w:color w:val="000000"/>
          <w:position w:val="0"/>
          <w:sz w:val="24"/>
          <w:vertAlign w:val="baseline"/>
        </w:rPr>
        <w:t>Повествование ведется от первого лица, что придает произведению особую лиричность, благодаря которой у читателя создается ощущение своеобразной причастности к происходящему. Текст экспрессивен. Это достигается широким использованием фигур умолчания (7, 9, 11 предложения), усиливающих эмоциональное напряжение текста, передающих взволнованность рассказчика, который и не скрывает своих чувств: «Я благоговел перед той маленькой героической птицей, перед любовным ее порывом». Такая же функция у восклицательных и побудительных предложений. Текст насыщен метафорическими эпитетами, раскрывающими авторскую оценку происходящего («смущенный пес», «героическая птица»), оценочной лексикой («чудовище», «благоговел»).</w:t>
      </w:r>
    </w:p>
    <w:p>
      <w:pPr>
        <w:pStyle w:val="Normal"/>
        <w:ind w:firstLine="72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Поэтическая миниатюра предстает перед нами как развернутое олицетворение. Чрезвычайная насыщенность изобразительно-выразительными средствами, ритмичность, лиричность приблизили прозу И.С. Тургенева к поэзии. Образ воробья стал для меня символом самопожертвования во имя любви.</w:t>
      </w:r>
    </w:p>
    <w:p>
      <w:pPr>
        <w:pStyle w:val="3"/>
        <w:rPr/>
      </w:pPr>
      <w:r>
        <w:rPr/>
        <w:t>Стихотворение в прозе И.С. Тургенева оставляет очень сильное впечатление. Поражает изумительный сплав прозы и поэзии, слившихся в органичное целое.</w:t>
      </w:r>
    </w:p>
    <w:p>
      <w:pPr>
        <w:pStyle w:val="Normal"/>
        <w:ind w:firstLine="720"/>
        <w:jc w:val="right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(284 слов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color w:val="000000"/>
      <w:position w:val="0"/>
      <w:sz w:val="24"/>
      <w:vertAlign w:val="baseline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color w:val="000000"/>
      <w:position w:val="0"/>
      <w:sz w:val="24"/>
      <w:vertAlign w:val="baselin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auto"/>
      <w:position w:val="0"/>
      <w:sz w:val="24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9:18:00Z</dcterms:created>
  <dc:creator>н.</dc:creator>
  <dc:description/>
  <dc:language>en-US</dc:language>
  <cp:lastModifiedBy>MAMA</cp:lastModifiedBy>
  <dcterms:modified xsi:type="dcterms:W3CDTF">2004-10-18T15:03:00Z</dcterms:modified>
  <cp:revision>5</cp:revision>
  <dc:subject/>
  <dc:title/>
</cp:coreProperties>
</file>