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Филоненко Т. Н.</w:t>
      </w:r>
    </w:p>
    <w:p>
      <w:pPr>
        <w:pStyle w:val="TextBody"/>
        <w:spacing w:lineRule="auto" w:line="36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spacing w:lineRule="auto" w:line="360"/>
        <w:ind w:firstLine="567"/>
        <w:rPr/>
      </w:pPr>
      <w:r>
        <w:rPr>
          <w:spacing w:val="-6"/>
          <w:sz w:val="24"/>
        </w:rPr>
        <w:t xml:space="preserve">Имя Дмитрия Сергеевича Лихачева известно каждому читателю. Его литературные исследования поражают глубиной, цельностью, научностью, особой манерой изложения. Мне особенно близка его публицистика, где автор, констатируя факты и информируя о современных проблемах, разъясняет, убеждает, полемизирует, пропагандирует, призывает… </w:t>
      </w:r>
      <w:r>
        <w:rPr>
          <w:spacing w:val="-10"/>
          <w:sz w:val="24"/>
        </w:rPr>
        <w:t>А главное откровенно беседует с читателем.</w:t>
      </w:r>
    </w:p>
    <w:p>
      <w:pPr>
        <w:pStyle w:val="3"/>
        <w:ind w:firstLine="567"/>
        <w:rPr/>
      </w:pPr>
      <w:r>
        <w:rPr/>
        <w:t>В данной статье автор поднимает очень важную проблему – проблему памяти. Человек редко задумывается над своим предназначением на земле; подрубая собственные корни, он уничтожает мир вокруг, он лишает человечество будущего, он убивает в себе самом Человека. «Нам необходимо ощущать себя в истории, понимать свое значение в современной жизни, даже если она частная, небольшая, но всё же добрая для окружающих», – так выражает автор свою главную мысль. В этих словах – и констатация факта, и доказательство, и призыв, но прежде (и главное!) – боль человека за свою родину, любовь к ней, желание спасти и уберечь Россию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pacing w:val="-6"/>
          <w:sz w:val="24"/>
        </w:rPr>
        <w:t>Что привело автора (академика!) к этому частному разговору с читателем? В первой части своей статьи Лихачев повествует о путешествии по Волге («до Астрахани и обратно»). Этот рассказ занимает большую половину всего текста и имеет традиционную трехчастную структуру. Миниэкспозиция (одно предложение) определяет жанр путешествия первой части («Как-то я возвращался из поездки до Астрахани и обратно») и готовит читателя к тому, что он увидит «из окна» интересные и неожиданные картины. Картины и в самом деле оказались неожиданными: «затопленные леса», «ободранные памятники архитектуры», «здание с провалившейся крышей», «погибающие церкви»… Впечатляет! Это не просто «безответственность и бесхозяйственность» – «беда, лебедиными крыльями бьёт беда!» Обнадёживает только одно, о чём скажет автор в заключительных словах этой части: «Не было ни одного человека, которого зрелище уходящей культуры оставило бы равнодушным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</w:rPr>
        <w:t>Вторая часть статьи представляет собой рассуждение: тезис – «мы не храним старину… не потому, что среди нас мало ценителей красоты прошлого, а потому, что слишком спешим…», доказательство – «…памятники старины воспитывают…» и выводы – «нам необходимо ощущать себя в истории», «каждый может сделать что-то доброе и оставить по себе добрую память».</w:t>
      </w:r>
    </w:p>
    <w:p>
      <w:pPr>
        <w:pStyle w:val="2"/>
        <w:spacing w:lineRule="auto" w:line="360"/>
        <w:ind w:firstLine="567"/>
        <w:rPr/>
      </w:pPr>
      <w:r>
        <w:rPr>
          <w:sz w:val="24"/>
        </w:rPr>
        <w:t>Необыкновенное сочетание ораторской и художественной речи делает текст ярким и живым. Художественные образы здесь не внешние украшения – они неразрывно слиты с размышлениями. Метафора «лебедиными крыльями бьёт беда», олицетворения «плачут глазницами окна», риторический вопрос и обращение, эпитет «вопиющая безответственность» являются тому доказательством.</w:t>
      </w:r>
    </w:p>
    <w:p>
      <w:pPr>
        <w:pStyle w:val="TextBodyIndent"/>
        <w:spacing w:lineRule="auto" w:line="360"/>
        <w:ind w:right="0" w:firstLine="567"/>
        <w:rPr>
          <w:sz w:val="24"/>
        </w:rPr>
      </w:pPr>
      <w:r>
        <w:rPr>
          <w:spacing w:val="-6"/>
          <w:sz w:val="24"/>
        </w:rPr>
        <w:t>«Хранить память о других – это оставлять добрую память о себе», - так заключает Д.С. Лихачев свою статью. «Мы с большой гордостью осознаем свою причастность к этому событию»,  - так написали  мы в своей школьной газете, где рассказывали о большом празднике  «Хотмыжская осень» на нашей родной Борисовской земле. Мы постараемся «сделать что-то доброе», чтобы «оставить по себе добрую память».</w:t>
      </w:r>
    </w:p>
    <w:p>
      <w:pPr>
        <w:pStyle w:val="TextBodyIndent"/>
        <w:ind w:right="0" w:firstLine="709"/>
        <w:jc w:val="right"/>
        <w:rPr>
          <w:sz w:val="24"/>
        </w:rPr>
      </w:pPr>
      <w:r>
        <w:rPr>
          <w:sz w:val="24"/>
        </w:rPr>
        <w:t>(402 слова)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pacing w:val="-6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pacing w:val="-6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3:10:00Z</dcterms:created>
  <dc:creator>Anna</dc:creator>
  <dc:description/>
  <dc:language>en-US</dc:language>
  <cp:lastModifiedBy>Anna</cp:lastModifiedBy>
  <dcterms:modified xsi:type="dcterms:W3CDTF">2003-11-28T03:10:00Z</dcterms:modified>
  <cp:revision>2</cp:revision>
  <dc:subject/>
  <dc:title>ФИЛОНЕНКО ТАТЬЯНА НИКОЛАЕВНА</dc:title>
</cp:coreProperties>
</file>