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sz w:val="24"/>
        </w:rPr>
      </w:pPr>
      <w:r>
        <w:rPr>
          <w:sz w:val="24"/>
        </w:rPr>
        <w:t>Сочинение №1.</w:t>
      </w:r>
    </w:p>
    <w:p>
      <w:pPr>
        <w:pStyle w:val="TextBodyIndent"/>
        <w:rPr/>
      </w:pPr>
      <w:r>
        <w:rPr/>
        <w:t>В наше время мы всегда окружены людьми: дома, на работе, в школе и на улице; обязаны с ними общаться вступать с ними в какие-то контакты. Но мне кажется, что от обилия общения и созерцания «ближних» тоже можно устать.</w:t>
      </w:r>
    </w:p>
    <w:p>
      <w:pPr>
        <w:pStyle w:val="TextBodyIndent"/>
        <w:rPr/>
      </w:pPr>
      <w:r>
        <w:rPr/>
        <w:t>З. Паперный как раз и раскрывает проблему взаимоотношения людей в общественных местах. Действительно, каких правил поведения мы придерживаемся? Трудно сказать, наверное,… никаких! Людям неинтересны чужие заботы, проблемы, каждый старается только для себя, для своего благополучия.</w:t>
      </w:r>
    </w:p>
    <w:p>
      <w:pPr>
        <w:pStyle w:val="TextBodyIndent"/>
        <w:rPr/>
      </w:pPr>
      <w:r>
        <w:rPr/>
        <w:t>В этом мире железа, стекла, скоростных поездов не существует правил, нет таких понятий, как уступить место женщинам, старикам: кто проворнее, сильнее, тот и отдохнет, а остальные должны толкаться в общей массе. Автор подчеркивает, что человек не «с ближним, а наедине с толпой» – и пусть заботится о себе сам. Среди людей мы забываем о воспитанности, деликатности, внимании к окружающим, «заражаемся» агрессией, подобно своре собак. Люди встречаются с этим каждый день по много раз, но мирятся, боясь нарушить устоявшийся порядок. Грубость, злость, отчужденность и насилие стали привычными спутниками нашей жизни и воспринимаются всеми, как что-то само собой разумеющееся.</w:t>
      </w:r>
    </w:p>
    <w:p>
      <w:pPr>
        <w:pStyle w:val="TextBodyIndent"/>
        <w:rPr/>
      </w:pPr>
      <w:r>
        <w:rPr/>
        <w:t>Часто возникает вопрос: Неужели ничего нельзя изменить? На мой взгляд, можно, но каждый должен изменить прежде всего себя. Если мы начнем следить за собственным поведением, а не указывать пальцем на других: мол, все так делают! То все изменится и очень быстро, ведь контролировать себя гораздо легче, чем толпу!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firstLine="567"/>
        <w:rPr/>
      </w:pPr>
      <w:r>
        <w:rPr/>
        <w:t>Сочинение №2</w:t>
      </w:r>
    </w:p>
    <w:p>
      <w:pPr>
        <w:pStyle w:val="Heading2"/>
        <w:ind w:firstLine="567"/>
        <w:rPr/>
      </w:pPr>
      <w:r>
        <w:rPr/>
        <w:t>Человек – 2003. Каков он? Чем живет? Как ведет себя «наедине с толпой»? Этой животрепещущей теме и посвящен текст «Наедине с толпой» З. Паперного.</w:t>
      </w:r>
    </w:p>
    <w:p>
      <w:pPr>
        <w:pStyle w:val="TextBodyIndent"/>
        <w:rPr/>
      </w:pPr>
      <w:r>
        <w:rPr/>
        <w:t>«Истинная воспитанность», по словам автора, проявляется в многолюдных местах. Он приглашает читателя совершить прогулку по Москве. Постепенно глазам открывается ужасающая картина: напрочь отсутствует минимальная культура поведения людей в обществе. Ситуация усугубляется тем, что она стала обыденной. Действительно, никого сегодня не удивляет, что в общественном транспорте сидят только мужчины; это стало нормальным. Неужели сложно подождать, пока из вагона выйдет последний пассажир, а уже потом зайти? Автор подчеркивает, что воспитанность проявляется во внимании к окружающим. Окружающие – не просто ближние, а тьма ближних. А как ведет себя толпа, например, при выходе из вагона метро? «Выливается из опрокинутой бутылки густая позавчерашняя простокваша», – такой ответ дает автор. Это сравнение открывает сущность современной толпы: она не льется, как величавая река, а совершает судорожные движения. «Может быть, тут вообще неуместно говорить о воспитанности?» – спрашивает автор. Может, действительно, сегодня каждый должен заботиться только о себе? Но один в поле не воин. И человек силен лишь в обществе, где его уважают. А уважения можно добиться, лишь проявляя воспитанность и чуткость в отношениях с окружающими. Таким образом, я полностью согласна с автором текста.</w:t>
      </w:r>
    </w:p>
    <w:p>
      <w:pPr>
        <w:pStyle w:val="TextBodyIndent"/>
        <w:rPr/>
      </w:pPr>
      <w:r>
        <w:rPr/>
        <w:t>З. Паперный бьет в колокол тревоги. Он призывает людей стать более внимательными друг к другу. Во вступительной и заключительной частях текста автор высказывает свои мысли, а в основной убедительно доказывает свои тезис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Сочинение №3.</w:t>
      </w:r>
    </w:p>
    <w:p>
      <w:pPr>
        <w:pStyle w:val="TextBodyIndent"/>
        <w:rPr/>
      </w:pPr>
      <w:r>
        <w:rPr/>
        <w:t>В чем проявляется воспитанность? Ответ на этот вопрос является главной мыслью статьи З. Паперного: истинная воспитанность есть не столько безупречность манер, сколько внимание к окружающим. Автор поясняет, что «чем плотнее кольцо людей…, тем более внимательным и осторожным» должен быть человек.</w:t>
      </w:r>
    </w:p>
    <w:p>
      <w:pPr>
        <w:pStyle w:val="Normal"/>
        <w:ind w:firstLine="567"/>
        <w:jc w:val="both"/>
        <w:rPr/>
      </w:pPr>
      <w:r>
        <w:rPr>
          <w:sz w:val="24"/>
        </w:rPr>
        <w:t>Рассуждения автора основаны на личных наблюдениях. Самим названием статьи («Наедине с толпой») З. Паперный заинтриговывает читателя, используя сочетание не сочетаемых по смыслу слов (оксиморон). Автор подчеркивает этим одиночество, отчужденность людей в толпе друг от друга, что усилено приемом градации во втором предложении. В повествовательной части перед нами ряд картин обычного поведения «человека-2003». Автор максимально сдержан и не дает прямых оценок. Они лишь проявляются в словах разговорного стиля («хорошо» стукнуть вместо «сильно»), эмоциональной лексике (проскочить, богатырское движение»). Поразительно точно сопоставление судорожно выходящей из дверей толпы с позавчерашней простоквашей, вытекающей из бутылки. Актуальность, яркость языка, эмоциональное напряжение текста, побудительные предложения – всё это характеристики публицистического стиля реч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так, где она, воспитанность в наше время? Иногда приходится слышать: вот в деревне осталось ещё кое-где истинно доброе отношение к людям. Но ведь там все друг друга знают! А можно ли быть со всеми вежливым в городе, население которого составляет несколько миллионов человек? Отвечать на этот вопрос каждому из нас приходится ежедневно, едва мы переступаем порог собственного дома. Мы попадаем в жесткие условия большого города, который прежде всего равнодушен к своим жителям. Многоликое однообразие людской массы и составляет портрет толпы.</w:t>
      </w:r>
    </w:p>
    <w:p>
      <w:pPr>
        <w:pStyle w:val="Normal"/>
        <w:ind w:firstLine="567"/>
        <w:jc w:val="both"/>
        <w:rPr/>
      </w:pPr>
      <w:r>
        <w:rPr>
          <w:sz w:val="24"/>
        </w:rPr>
        <w:t>Не могу полностью согласиться с З. Паперным. В толпе действуют свои законы, которые проявляются независимо от воспитанности и даже воли одного человека. Давно отмечено психологами, например, что помочь упавшему на льду подойдёшь тем легче, чем меньше вокруг людей. Существует у каждого и так называемая «личная зона», которая нарушается одним только близким присутствием чужих людей: в этом случае наступает состояние дискомфорта и стресса. В таких условиях человек стремится к одному – «закрыться» от тяжелого воздействия толпы. О какой вежливости в таком случае можно говорить?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о моему мнению, в ситуации «человек в условиях многолюдства» речь должна идти не о воспитанности, а о сохранении человеческого достоинства. Следует, видимо, дать себе установку </w:t>
      </w:r>
      <w:r>
        <w:rPr>
          <w:sz w:val="24"/>
          <w:u w:val="single"/>
        </w:rPr>
        <w:t>не вести себя не по-человечески</w:t>
      </w:r>
      <w:r>
        <w:rPr>
          <w:sz w:val="24"/>
        </w:rPr>
        <w:t xml:space="preserve"> даже в критической ситуации. Тогда сдержанность поможет не растерять себя и не помешать другом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Сочинение №4.</w:t>
      </w:r>
    </w:p>
    <w:p>
      <w:pPr>
        <w:pStyle w:val="Normal"/>
        <w:ind w:firstLine="567"/>
        <w:jc w:val="both"/>
        <w:rPr/>
      </w:pPr>
      <w:r>
        <w:rPr>
          <w:sz w:val="24"/>
        </w:rPr>
        <w:t>Когда мне приходится ездить по городу в «час пик», я всегда задумываюсь о нравственных проблемах, которые связаны с пребыванием человека «…с группой, массой, тьмой ближних». Тема, поднятая З. Паперным, является очень важной и актуальной.</w:t>
      </w:r>
    </w:p>
    <w:p>
      <w:pPr>
        <w:pStyle w:val="Normal"/>
        <w:ind w:firstLine="567"/>
        <w:jc w:val="both"/>
        <w:rPr/>
      </w:pPr>
      <w:r>
        <w:rPr>
          <w:sz w:val="24"/>
        </w:rPr>
        <w:t>Эта тема – «воспитанность в наши дни». Автор считает, что она проявляется прежде всего во внимании к окружающим. Но З. Паперный не останавливается на одной мысли – он делится с читателями другими интересными идеями: на эскалаторе надо стоять справа, а проходить слева; пассажиры должны сначала выходить из вагонов, а только потом, соответственно, входить; всегда надо уступать женщинам места в транспорте.</w:t>
      </w:r>
    </w:p>
    <w:p>
      <w:pPr>
        <w:pStyle w:val="Normal"/>
        <w:ind w:firstLine="567"/>
        <w:jc w:val="both"/>
        <w:rPr/>
      </w:pPr>
      <w:r>
        <w:rPr>
          <w:sz w:val="24"/>
        </w:rPr>
        <w:t>Богатство художественных средств едва ли не превосходит богатство мыслей. Насвистывающий плотный паренек – да ведь это образ целого поколения, «человек-2003», одним словом, гениальное художественное обобщение! Автор также использует неожиданное сравнение – по его меткому наблюдению, толпа напоминает густую позавчерашнюю простоквашу. С помощь этих средств З. Паперный убедительно доказывает свою правоту и решает вопросы, которые мучают каждого современного человека.</w:t>
      </w:r>
    </w:p>
    <w:p>
      <w:pPr>
        <w:pStyle w:val="Normal"/>
        <w:ind w:firstLine="567"/>
        <w:jc w:val="both"/>
        <w:rPr/>
      </w:pPr>
      <w:r>
        <w:rPr>
          <w:sz w:val="24"/>
        </w:rPr>
        <w:t>Я целиком разделяю мнение автора текста «Наедине с толпой» о воспитанности. Более того, я, следуя З. Паперному, думаю, что правила поведения в общественном транспорте тесно связаны с глубокими нравственными проблемами.</w:t>
      </w:r>
    </w:p>
    <w:sectPr>
      <w:type w:val="nextPage"/>
      <w:pgSz w:w="12240" w:h="15840"/>
      <w:pgMar w:left="851" w:right="61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04:52:00Z</dcterms:created>
  <dc:creator>Anna</dc:creator>
  <dc:description/>
  <cp:keywords/>
  <dc:language>en-US</dc:language>
  <cp:lastModifiedBy>MAMA</cp:lastModifiedBy>
  <cp:lastPrinted>2005-01-13T21:17:00Z</cp:lastPrinted>
  <dcterms:modified xsi:type="dcterms:W3CDTF">2005-01-13T18:18:00Z</dcterms:modified>
  <cp:revision>3</cp:revision>
  <dc:subject/>
  <dc:title>Сочинение №1</dc:title>
</cp:coreProperties>
</file>