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both"/>
        <w:rPr/>
      </w:pPr>
      <w:r>
        <w:rPr/>
        <w:t>Мир вокруг нас. Всегда ли мы видим его таким, каков он есть на самом деле? Мы многое теряем из-за того, что не умеем построить свою жизнь так, чтобы хоть несколько раз в жизни увидеть, как «отражаются в крохотной росинке» «ромашки, выросшие по соседству». Писатель В.Солоухин убеждает нас в том, что необходимо постоянно работать над собой, над своими чувствами, совершенствовать их, чтобы суметь увидеть красоту природы, ее первозданную свежесть и неповторимость. При чтении солоухинской прозы невольно вспоминаются слова Николая Рыленкова:</w:t>
      </w:r>
    </w:p>
    <w:p>
      <w:pPr>
        <w:pStyle w:val="TextBody"/>
        <w:ind w:left="2700" w:firstLine="720"/>
        <w:jc w:val="both"/>
        <w:rPr/>
      </w:pPr>
      <w:r>
        <w:rPr/>
        <w:t>Здесь мало увидеть –</w:t>
      </w:r>
    </w:p>
    <w:p>
      <w:pPr>
        <w:pStyle w:val="TextBody"/>
        <w:ind w:left="2700" w:firstLine="720"/>
        <w:jc w:val="both"/>
        <w:rPr/>
      </w:pPr>
      <w:r>
        <w:rPr/>
        <w:t>Здесь надо всмотреться…</w:t>
      </w:r>
    </w:p>
    <w:p>
      <w:pPr>
        <w:pStyle w:val="TextBody"/>
        <w:ind w:firstLine="720"/>
        <w:jc w:val="both"/>
        <w:rPr/>
      </w:pPr>
      <w:r>
        <w:rPr/>
        <w:t>Для достижения образности и эмоциональности текста автор использует метафоры «загораются капли росы», «в каждой капле горит по солнцу», «роса покоится». Они пробуждают в нас желание бросить все дела, окунуться в мир природы и понять: гармония в мире все-таки есть. Ведь только в общении с природой наши уставшие от повседневных разочарований души смогут обрести временный покой подобно тому, как «покоится капля росы на листиках травы».</w:t>
      </w:r>
    </w:p>
    <w:p>
      <w:pPr>
        <w:pStyle w:val="TextBody"/>
        <w:ind w:firstLine="720"/>
        <w:jc w:val="both"/>
        <w:rPr/>
      </w:pPr>
      <w:r>
        <w:rPr/>
        <w:t>Эпитеты «хрустальная влага», «капли чистого кровавого цвета» говорят о хрупкости, нежности окружающего нас мира. Луг у В. Солоухина «седой». Этот выразительный эпитет словно указывает на мудрость природы, на то, что много уже ею видено и пережито.</w:t>
      </w:r>
    </w:p>
    <w:p>
      <w:pPr>
        <w:pStyle w:val="TextBody"/>
        <w:ind w:firstLine="720"/>
        <w:jc w:val="both"/>
        <w:rPr/>
      </w:pPr>
      <w:r>
        <w:rPr/>
        <w:t>Автор умело использует прием анафоры (четыре предложения в первом абзаце). Основная же мысль заключена в седьмом предложении: «Но нельзя передать на словах того состояния души и тела, которое охватывает человека, когда он ранним утром идет по росистому цветущему лугу».</w:t>
      </w:r>
    </w:p>
    <w:p>
      <w:pPr>
        <w:pStyle w:val="TextBody"/>
        <w:ind w:firstLine="720"/>
        <w:jc w:val="both"/>
        <w:rPr/>
      </w:pPr>
      <w:r>
        <w:rPr/>
        <w:t>Композиция текста состоит из двух частей: в первой части автор показывает, какой удивительный мир может открыть для себя человек; во второй части отвечает на вопрос, почему большинство из нас не видит этого мира. Такая композиция дает нам еще одну возможность лучше понять авторскую позицию: мир красоты и гармонии открыт каждому, и при желании мы всегда можем получить нравственное очищение от общения с природой, испытать чувства, не изведанные нами ранее. Стоит только захотеть.</w:t>
      </w:r>
    </w:p>
    <w:p>
      <w:pPr>
        <w:pStyle w:val="TextBody"/>
        <w:ind w:firstLine="540"/>
        <w:jc w:val="right"/>
        <w:rPr/>
      </w:pPr>
      <w:r>
        <w:rPr/>
        <w:t>(296 слов)</w:t>
      </w:r>
    </w:p>
    <w:p>
      <w:pPr>
        <w:pStyle w:val="TextBody"/>
        <w:ind w:firstLine="54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position w:val="0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4:00:00Z</dcterms:created>
  <dc:creator>н.</dc:creator>
  <dc:description/>
  <dc:language>en-US</dc:language>
  <cp:lastModifiedBy>н.</cp:lastModifiedBy>
  <dcterms:modified xsi:type="dcterms:W3CDTF">2003-11-21T14:30:00Z</dcterms:modified>
  <cp:revision>1</cp:revision>
  <dc:subject/>
  <dc:title>Мир вокруг нас</dc:title>
</cp:coreProperties>
</file>