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Как важно задумываться над значением слова, вроде бы простого и понятного. Работа мысли сродни свершению чуда: оттенки значений слова начинают сиять, подобно граням алмаза под рукой мастера-ювелира. Пожалуй, именно размышляя над значением, находясь в постоянном поиске смысла, мы способны узнать и цену слов, и цену понятий, которые стоят за словами.</w:t>
      </w:r>
    </w:p>
    <w:p>
      <w:pPr>
        <w:pStyle w:val="TextBodyIndent"/>
        <w:jc w:val="both"/>
        <w:rPr/>
      </w:pPr>
      <w:r>
        <w:rPr/>
        <w:t>Рассуждения С. Соловейчика касаются такого понятия, как вера. Автор утверждает, что «все лучшие качества и поступки человека связаны с верой и верностью». Он пристально вглядывается в суть понятия веры – и перед читателем открываются… новые стороны собственной личности! Мысль автора поддерживается формой изложения даже на уровне синтаксиса: слова в одинаково построенных бессоюзных предложениях звучат настолько весомо и убедительно, что словно видишь связь между высохшей от бездействия рукой и душою, отмирающей от безверия. («Не позволяй душе лениться», – писал и Николай Заболоцкий.)</w:t>
      </w:r>
    </w:p>
    <w:p>
      <w:pPr>
        <w:pStyle w:val="TextBodyIndent"/>
        <w:jc w:val="both"/>
        <w:rPr/>
      </w:pPr>
      <w:r>
        <w:rPr/>
        <w:t>В тексте встречаем парадоксальное утверждение: «Можно не знать и верить, а можно знать, но не верить». И действительно, разве не убеждаемся мы в правоте собеседника, когда он искренен, когда горячо убежден, когда доводы его основаны на вере во все лучшее и доброе на земле! И не жалок ли циник, отказывающий любому человеку в лучших качествах?</w:t>
      </w:r>
    </w:p>
    <w:p>
      <w:pPr>
        <w:pStyle w:val="TextBodyIndent"/>
        <w:jc w:val="both"/>
        <w:rPr/>
      </w:pPr>
      <w:r>
        <w:rPr/>
        <w:t>Текст-рассуждение обычно предполагает серьезный тон, звучит суховато. Здесь рассуждения не лишены иронии, экспрессии («бревно бревном человек, не верящий ни во что», «не бывает так: прожил жизнь и не чихнул»). Автор соразмерно чередует наглядные примеры, рассуждения и образность, что позволяет публицисту удержать внимание читателя, не оставить нас равнодушными к поднятой проблеме веры.</w:t>
      </w:r>
    </w:p>
    <w:p>
      <w:pPr>
        <w:pStyle w:val="TextBodyIndent"/>
        <w:jc w:val="both"/>
        <w:rPr/>
      </w:pPr>
      <w:r>
        <w:rPr/>
        <w:t>На мой взгляд, справедлива и мысль педагога С. Соловейчика о значимости примеров «добра и красоты» в воспитании. Вера в добро – это то, чего не хватает всем нам сегодня, потому что в окружающей жизни мы чаще сталкиваемся с раздражением и озлобленностью или равнодушием. Но разве они могут сделать человека счастливым, могут ли помочь в одухотворении жизни, могут ли стать нравственной опорой личности?</w:t>
      </w:r>
    </w:p>
    <w:p>
      <w:pPr>
        <w:pStyle w:val="TextBodyIndent"/>
        <w:jc w:val="both"/>
        <w:rPr/>
      </w:pPr>
      <w:r>
        <w:rPr/>
        <w:t>Искренние, живые слова публициста, убедительность его аргументов еще раз показали важность и всегдашнюю актуальность темы человеческих добродетелей. Текст побуждает к размышлению и о других нравственных понятиях, таких как честь, совесть, мужество, достоинство, великодуши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0:55:00Z</dcterms:created>
  <dc:creator>Anna</dc:creator>
  <dc:description/>
  <dc:language>en-US</dc:language>
  <cp:lastModifiedBy>н.</cp:lastModifiedBy>
  <dcterms:modified xsi:type="dcterms:W3CDTF">2003-11-28T05:32:00Z</dcterms:modified>
  <cp:revision>10</cp:revision>
  <dc:subject/>
  <dc:title>Как важно задумываться над значением сова, вроде бы простого и понятного</dc:title>
</cp:coreProperties>
</file>