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.А. Папкова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Л.Н. Корк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нутренняя красота человека должна включать в себя и чувство любви к родной природе, умение видеть, чувствовать и понимать её неповторимое великолепие. «Шедевры существуют не только в искусстве, но и в природе», – приходит к выводу К. Паустовский, однажды увидев в небе величавый перелёт журав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первых же строчек своего сочинения автор рисует перед нами картину сухой и тёплой осени. Вот ты идёшь по берёзовой роще с неувядшей травой, видишь вдали голубеющую дымку, которую автор метко сравнивает с матовым стеклом. Пройдёшь сквозь него – попадёшь в волшебную страну. Здесь ракиты на берегах, благодаря созданной автором метафоре, превращаются в видения, а полосы озимей становятся изумрудом.</w:t>
      </w:r>
    </w:p>
    <w:p>
      <w:pPr>
        <w:pStyle w:val="Normal"/>
        <w:ind w:firstLine="709"/>
        <w:jc w:val="both"/>
        <w:rPr/>
      </w:pPr>
      <w:r>
        <w:rPr>
          <w:sz w:val="24"/>
        </w:rPr>
        <w:t>Вместе с Паустовским проплываем вниз по реке. И вдруг мир вокруг обретает звонкость и цвета, и звука. Почти на целый абзац разворачивается метафора. Автор использует аллитерацию звуков «з» и «с». Благодаря этому приёму мы слышим, как тонкой струйкой с неба полилась вода. А вот вразнобой зазвучали [б], [к], [р] – и в торжественном безмолвии мы замираем перед совершающимся чуд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лагодаря звуковой гамме, метафорическим образам (развёрнутая метафора в 7-9 предложениях, метафора «трепещущим золотом»), олицетворению «солнце играло» мир в этом абзаце блеснул перед нами всполохом цвета и звука, а душа наполнилась восторгом. Как поразительно зрима, осязаема картина, нарисованная Паустовским! Разве можно не согласиться с утверждением автора, что «шедевры существуют не только в искусстве, но и в природе»? Действительно, каждый распустившийся цветок, капля росы, переливающаяся всеми цветами радуги, сеть паутинки с неповторимым узором, изморозь на стекле – всё то не произведения ли искусства? А первый снег?! Долгожданный, нежный, настолько уязвимый, что его нельзя касаться, даже прикосновеньем поцелуя….</w:t>
      </w:r>
    </w:p>
    <w:sectPr>
      <w:type w:val="nextPage"/>
      <w:pgSz w:w="11906" w:h="16838"/>
      <w:pgMar w:left="1276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1:35:00Z</dcterms:created>
  <dc:creator>Anna</dc:creator>
  <dc:description/>
  <dc:language>en-US</dc:language>
  <cp:lastModifiedBy>MAMA</cp:lastModifiedBy>
  <dcterms:modified xsi:type="dcterms:W3CDTF">2004-10-18T14:59:00Z</dcterms:modified>
  <cp:revision>3</cp:revision>
  <dc:subject/>
  <dc:title>Т</dc:title>
</cp:coreProperties>
</file>