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4"/>
        </w:rPr>
        <w:t>.Е Коренева Т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/>
        <w:rPr/>
      </w:pPr>
      <w:r>
        <w:rPr/>
        <w:t>Вам приходилось задумываться о том, что существуют две разные, даже противоположные, культуры?</w:t>
      </w:r>
    </w:p>
    <w:p>
      <w:pPr>
        <w:pStyle w:val="TextBodyIndent"/>
        <w:spacing w:lineRule="auto" w:line="360"/>
        <w:rPr/>
      </w:pPr>
      <w:r>
        <w:rPr/>
        <w:t>Общеизвестно, что культура – это система ценностей, накопленных человечеством за долгую историю своего развития. Именно о культуре рассуждает писатель С. Залыгин, автор предложенной статьи. И рассуждает, на мой взгляд, весьма неординарно. Он призывает читателя понять, что есть культура, а есть – антикультура, и нужно «разобраться, под каким знаком культуры» достигнут высочайший уровень развития человечества, сделав тем самым свой нравственный выбор.</w:t>
      </w:r>
    </w:p>
    <w:p>
      <w:pPr>
        <w:pStyle w:val="TextBodyIndent"/>
        <w:spacing w:lineRule="auto" w:line="360"/>
        <w:rPr/>
      </w:pPr>
      <w:r>
        <w:rPr/>
        <w:t>С первых шагов своей жизни человек сталкивается с проблемой: что такое «хорошо» и что такое «плохо». Но если малышу свойственно и простительно ошибаться, то от неправильного выбора взрослых мир может перевернуться. Вот почему С. Залыгин предостерегает нас, что ошибиться в оценке происходящих явлений, достижений культуры и науки, деятельности выдающихся людей «нам никак нельзя», что распознать, где культура, а где антикультура, трудно, но необходимо.</w:t>
      </w:r>
    </w:p>
    <w:p>
      <w:pPr>
        <w:pStyle w:val="TextBodyIndent"/>
        <w:spacing w:lineRule="auto" w:line="360"/>
        <w:rPr/>
      </w:pPr>
      <w:r>
        <w:rPr/>
        <w:t>Чтобы достичь убедительности, сделать свой монолог ярким и выразительным, публицист строит своё рассуждение на антитезе, используя антонимы («культура» и «антикультура», или «псевдокультура», «созидать» – «разрушать», «хорошо» – «плохо»), в том числе и контекстуальные (истина, благо – апокалипсис). С помощью синонимов он разворачивает эти понятия: если культура – это истина и благо, то антикультура – это явление противоположное, так как приводит к «гибели человека и природы», к апокалипсису.</w:t>
      </w:r>
    </w:p>
    <w:p>
      <w:pPr>
        <w:pStyle w:val="TextBodyIndent"/>
        <w:spacing w:lineRule="auto" w:line="360"/>
        <w:rPr/>
      </w:pPr>
      <w:r>
        <w:rPr/>
        <w:t>Взволнованность писателя слышится в вопросах, «под каким знаком культуры этот уровень достигнут теми или иными людьми», «что они представляют – культуру или антикультуру». В тексте много книжных выражений («духовный мир», «вопреки истине», «глобальная ошибка», «достоинство человека и человечества»), которые подчёркивают важность и актуальность заявленной автором темы. Глубина мысли отражается в выборе синтаксических конструкций – сложные предложения, части которых осложнены деепричастными оборотами.</w:t>
      </w:r>
    </w:p>
    <w:p>
      <w:pPr>
        <w:pStyle w:val="TextBodyIndent"/>
        <w:spacing w:lineRule="auto" w:line="360"/>
        <w:rPr/>
      </w:pPr>
      <w:r>
        <w:rPr/>
        <w:t>С. Залыгин не даёт на свой вопрос прямого ответа. Решить раз и навсегда, где проходит граница между культурой и её антиподом, невозможно. Личная ответственность каждого за это решение, за этот выбор сродни ответственности за ежедневный выбор между добром  злом, верой и безверием, созиданием и разрушением.</w:t>
      </w:r>
    </w:p>
    <w:p>
      <w:pPr>
        <w:pStyle w:val="TextBodyIndent"/>
        <w:spacing w:lineRule="auto" w:line="360"/>
        <w:rPr/>
      </w:pPr>
      <w:r>
        <w:rPr/>
        <w:t>Итак, делай свой выбор, читатель!</w:t>
      </w:r>
    </w:p>
    <w:p>
      <w:pPr>
        <w:pStyle w:val="TextBodyIndent"/>
        <w:spacing w:lineRule="auto" w:line="360"/>
        <w:jc w:val="right"/>
        <w:rPr/>
      </w:pPr>
      <w:r>
        <w:rPr/>
        <w:t>(304 слова)</w:t>
      </w:r>
    </w:p>
    <w:sectPr>
      <w:type w:val="nextPage"/>
      <w:pgSz w:w="11906" w:h="16838"/>
      <w:pgMar w:left="1418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9:32:00Z</dcterms:created>
  <dc:creator>Anna</dc:creator>
  <dc:description/>
  <dc:language>en-US</dc:language>
  <cp:lastModifiedBy>MAMA</cp:lastModifiedBy>
  <dcterms:modified xsi:type="dcterms:W3CDTF">2004-10-18T14:55:00Z</dcterms:modified>
  <cp:revision>4</cp:revision>
  <dc:subject/>
  <dc:title>Коренева Т</dc:title>
</cp:coreProperties>
</file>