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Вера, верность, уверенность в себе и своих поступках, способность верить другим… Как часто мы говорим об этом. Что же такое вера? Для чего она нужна человеку? Над этим размышляет в своей статье С. Соловейчик, убедительно доказывая, что «все лучшие качества и поступки человека связаны с верой и верностью», без веры «нет… добрых чувств» и «невозможно никакое убеждение».</w:t>
      </w:r>
    </w:p>
    <w:p>
      <w:pPr>
        <w:pStyle w:val="TextBodyIndent"/>
        <w:rPr/>
      </w:pPr>
      <w:r>
        <w:rPr/>
        <w:t>Для подтверждения основной мысли автор избирает тип речи рассуждение, характерный для публицистического стиля. Лейтмотивное слово данного текста – «вера». Его повтор, использование экспрессивных эпитетов (постылая работа), сравнений (бревно бревном человек), метафор (высохнет душа) подтверждают важность поднятой С. Соловейчиком проблемы. Синтаксический параллелизм («Привяжите руку к туловищу – она отсохнет…» и т.д.), инверсия («они из разных материй сотканы»), риторические вопросы позволяют автору достичь особой убедительности, превращают письменный текст в яркое доказательство, в образцовое произведение ораторского искусства. Эта речь запоминается своей образностью, которая создается и рядом синонимов («бездушной, постылой и оттого малоэффективной»), и лексико-синтаксическим повтором («она и чувства, она и знание, она и волнение»).</w:t>
      </w:r>
    </w:p>
    <w:p>
      <w:pPr>
        <w:pStyle w:val="TextBodyIndent"/>
        <w:rPr/>
      </w:pPr>
      <w:r>
        <w:rPr/>
        <w:t>В наши дни тема веры, поднятая С Соловейчиком, особенно актуальна. Как больно видеть вокруг нас все больше людей разочаровавшихся, утративших веру в добрые начала, человеческое участие, справедливость. И так важно, на мой взгляд, прислушаться к словам Соловейчика и «питать» наших воспитанников «добром и красотой». И тогда его мечта сбудется – «вера в добро… укрепится и станет основой мировоззрения» молодежи, а значит, и всего будущего мира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1:14:00Z</dcterms:created>
  <dc:creator>Anna</dc:creator>
  <dc:description/>
  <dc:language>en-US</dc:language>
  <cp:lastModifiedBy>MAMA</cp:lastModifiedBy>
  <dcterms:modified xsi:type="dcterms:W3CDTF">2004-10-18T15:01:00Z</dcterms:modified>
  <cp:revision>5</cp:revision>
  <dc:subject/>
  <dc:title>Вера, верность, уверенность в себе и своих поступках, способность верить другим… Как часто мы говорим об этом</dc:title>
</cp:coreProperties>
</file>