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right"/>
        <w:rPr>
          <w:sz w:val="24"/>
        </w:rPr>
      </w:pPr>
      <w:r>
        <w:rPr>
          <w:sz w:val="24"/>
        </w:rPr>
        <w:t>Мысливцева М.И.</w:t>
      </w:r>
    </w:p>
    <w:p>
      <w:pPr>
        <w:pStyle w:val="Normal"/>
        <w:spacing w:lineRule="auto" w:line="360"/>
        <w:ind w:firstLine="709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t>Бедность, поиски хлеба насущного не способствуют развитию духовности. Ожесточённость людей (она бросается в глаза на каждом шагу) разъединяет их. Что же спасёт человечество? Один из возможных ответов можно найти, обратившись к предложенному тексту</w:t>
      </w:r>
      <w:r>
        <w:rPr/>
        <w:t xml:space="preserve"> </w:t>
      </w:r>
      <w:r>
        <w:rPr>
          <w:sz w:val="24"/>
        </w:rPr>
        <w:t xml:space="preserve">Е. Богата – яркому, убедительному, интересному. 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Искусство и литература, считает автор, играют в жизни человека огромную роль: «мы делаемся богаче» сразу «на миллион жизней, потому что художник выразил, высказал то, что волновало миллионы его современников». Я полностью согласна с этим утверждением, потому что настоящий творец вбирает в себя все радости и боли нашего мира.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…</w:t>
      </w:r>
      <w:r>
        <w:rPr>
          <w:sz w:val="24"/>
        </w:rPr>
        <w:t>Когда я стою перед картиною Дега «Голубые танцовщицы» в музее изобразительных искусств имени Пушкина, я не могу сдержать слёз. Я даже не знаю причин такого глубокого воздействия картины. Те же чувства я испытываю, когда бываю в Третьяковке и смотрю на картину Крамского, где он изобразил Иисуса Христа в пустыне.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Любой вид искусства глубоко воздействует на наши души. Литература же всегда стоит ближе к людям. Абсолютно верно утверждение Е. Богата о том, что «хороший читатель – соавтор писателя». Автор находит точную метафору: душа человека «окрыляется» благодаря книге писателя, будь то Пушкин, Стендаль или Толст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t>Самым интересным, на мой взгляд, в этом тексте является философское рассуждение о духовной жизни. Действительно, бездуховность – одна из болезней нашего общества. Открытием для меня стало мнение автора о том, что духовная жизнь – это не только обращение человека к искусству, литературе, но и «общение с людьми, осенним лесом и с самим собой». Значит, духовность заключена в умении чувствовать красоту природы, в любви и в понимании ближнего. Всё это автор назвал «формами духовной жизни». Это очень верно, иначе мы будем отказывать в духовной жизни трактористу, доярке, уборщице на том основании, что они не всегда берут книгу в руки, к тому же у них не хватает средств посещать известные музеи.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Текст Е. Богата весьма эмоционален, доказательства автора убедительны и ярки. Использование в конце текста синтаксического параллелизма (мы духовны) подводит итог высказыванию, ещё раз утверждает авторскую позицию, которая высказана умело и талантливо.</w:t>
      </w:r>
    </w:p>
    <w:p>
      <w:pPr>
        <w:pStyle w:val="Normal"/>
        <w:spacing w:lineRule="auto" w:line="360"/>
        <w:ind w:firstLine="709"/>
        <w:jc w:val="right"/>
        <w:rPr>
          <w:sz w:val="24"/>
        </w:rPr>
      </w:pPr>
      <w:r>
        <w:rPr>
          <w:sz w:val="24"/>
        </w:rPr>
        <w:t>(316 слов)</w:t>
      </w:r>
    </w:p>
    <w:sectPr>
      <w:type w:val="nextPage"/>
      <w:pgSz w:w="11906" w:h="16838"/>
      <w:pgMar w:left="1276" w:right="707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6T02:40:00Z</dcterms:created>
  <dc:creator>Anna</dc:creator>
  <dc:description/>
  <dc:language>en-US</dc:language>
  <cp:lastModifiedBy>MAMA</cp:lastModifiedBy>
  <dcterms:modified xsi:type="dcterms:W3CDTF">2004-10-18T14:52:00Z</dcterms:modified>
  <cp:revision>4</cp:revision>
  <dc:subject/>
  <dc:title>Мысливцева М</dc:title>
</cp:coreProperties>
</file>