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Известный педагог современности С. Соловейчик заботился о «нравственном здоровье» подрастающего человека и посвятил этому немало публицистических статей.</w:t>
      </w:r>
    </w:p>
    <w:p>
      <w:pPr>
        <w:pStyle w:val="Normal"/>
        <w:ind w:firstLine="709"/>
        <w:jc w:val="both"/>
        <w:rPr/>
      </w:pPr>
      <w:r>
        <w:rPr>
          <w:sz w:val="28"/>
        </w:rPr>
        <w:t>В данной статье он размышляет о том, «что значит способность верить» и какова роль веры в жизни человека. Основная мысль текста подана автором в форме тезиса, и внимание читателя сразу концентрируется на ней: «Все лучшие качества и поступки человека связаны с верой и верностью». Композиция текста строго подчинена типу речи – рассуждение, поэтому далее следуют три части, аргументирующие главную мысль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ервой части автор с помощью экспрессивной лексики и ряда однородных прилагательных (эпитеты) доказывает, что работа без веры «становится бездушной, постылой и оттого малоэффективной». Далее автор, сокращая дистанцию общения с читателем, достигает доверительности и в то же время остается ярким оратором. Емкие, выверенные фразы, построенные по принципу параллелизма, глаголы в повелительном наклонении, риторический вопрос, «утверждение через отрицание» («нет веры – нет и добрых чувств») – все эти средства публицистической речи позволяют С. Соловейчику наиболее точно воздействовать на читателя, затронуть его чувства, побудить к совместному переживанию, размыш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Третья часть статьи не оставляет никакого сомнения в том, что «без веры невозможно никакое убеждение». Публицист умело пользуется вводным словом «разумеется» и контекстуальными антонимами: ум и сердце не соединить, как не соединить «лед и пламень», если нет «передаточного механизма» – веры (метафора автор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 полностью согласна с выводом С. Соловейчика, что «чем лучше питали человека в детстве добром и красотой, чем больше вокруг него ценили правду и труд, тем крепче будет его нравственное здоровье». Именно тогда вера становится «основой мировоззрения».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3:26:00Z</dcterms:created>
  <dc:creator>Anna</dc:creator>
  <dc:description/>
  <dc:language>en-US</dc:language>
  <cp:lastModifiedBy>MAMA</cp:lastModifiedBy>
  <dcterms:modified xsi:type="dcterms:W3CDTF">2004-10-18T15:00:00Z</dcterms:modified>
  <cp:revision>4</cp:revision>
  <dc:subject/>
  <dc:title/>
</cp:coreProperties>
</file>