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8"/>
        </w:rPr>
      </w:pPr>
      <w:r>
        <w:rPr>
          <w:sz w:val="28"/>
        </w:rPr>
        <w:t>С. Соловейчика, автора предложенной публицистической статьи, заинтересовала актуальнейшая в наши дни тема: роль веры в жизни людей. Отталкиваясь от предложенной читателям темы, публицист так формулирует главную мысль: «Все лучшие качества  поступки человека связаны с верой и верностью!» Данная мысль является и отправным тезисом. Далее автор выдвигает убедительные аргументы, которые образуют проблематику статьи: люди наиболее активны, если верят в успех; нет веры – нет добрых чувств; без веры невозможно никакое убеждение. Заканчивается рассуждение выводом: «Чем лучше питали человека в детстве добром и красотой, чем больше вокруг него ценили правду и труд, тем крепче будет его нравственное здоровье. Вера в добро со временем укрепится… и станет основой мировоззрения».</w:t>
      </w:r>
    </w:p>
    <w:p>
      <w:pPr>
        <w:pStyle w:val="Normal"/>
        <w:ind w:firstLine="709"/>
        <w:jc w:val="both"/>
        <w:rPr>
          <w:sz w:val="28"/>
        </w:rPr>
      </w:pPr>
      <w:r>
        <w:rPr>
          <w:sz w:val="28"/>
        </w:rPr>
        <w:t>Я разделяю точку зрения автора, ведь С. Соловейчик рассматривает проблему общечеловеческого масштаба, связывает ее с проблемой воспитания подрастающего поколения, с верой в добро и красоту, правду и труд как основу формирования мировоззрения новых поколений.</w:t>
      </w:r>
    </w:p>
    <w:p>
      <w:pPr>
        <w:pStyle w:val="Normal"/>
        <w:ind w:firstLine="709"/>
        <w:jc w:val="both"/>
        <w:rPr/>
      </w:pPr>
      <w:r>
        <w:rPr>
          <w:sz w:val="28"/>
        </w:rPr>
        <w:t>При организации текста автор отталкивается от многозначности слова «вера» (религиозное и нерелигиозное значения). Это слово, его формы, однокоренные слова без синонимической замены проходят через весь текст, образуя многочисленные лексические повторы. Такой авторский прием максимально концентрирует внимание читателя на поставленной проблеме. Риторический вопрос «Что значит способность верить?» является, с одной стороны, отправной точкой рассуждения, с другой, приглашает читателя к сопереживанию, к сотворчеству. Синтаксический параллелизм (например, во втором абзаце) делает аргументацию весомой и убедительной. Экспрессивная лексика («работа становится бездушной, постылой»; «бревно бревном человек, не верящий ни во что»; «ум и сердце – ”лед и пламень”») воздействует на чувства и эмоции читателя, включая в работу восприятия не только ум, но и сердце. Эмоционально окрашенная ключевая фраза («все лучшие качества и поступки человека связаны с верой и верностью!») подчеркивает высокую степень убежденности автора, а весь текст, мастерски построенный, убеждает и читателя в важности рассматриваемой проблемы.</w:t>
      </w:r>
    </w:p>
    <w:p>
      <w:pPr>
        <w:pStyle w:val="Normal"/>
        <w:ind w:firstLine="709"/>
        <w:jc w:val="both"/>
        <w:rPr>
          <w:sz w:val="28"/>
        </w:rPr>
      </w:pPr>
      <w:r>
        <w:rPr>
          <w:sz w:val="28"/>
        </w:rPr>
      </w:r>
    </w:p>
    <w:sectPr>
      <w:type w:val="nextPage"/>
      <w:pgSz w:w="11906" w:h="16838"/>
      <w:pgMar w:left="1418"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3:46:00Z</dcterms:created>
  <dc:creator>Anna</dc:creator>
  <dc:description>Вера в добро со временем укрепится… и станет основой мировоззрения».Эмоционально окрашенная ключевая фраза «Все лучшие качества и поступки человека связаны с верой и верностью!» подчеркивает высокую степень убежденности автора, а весь текст, мастерски построенный, убеждает и читателя в важности рассматриваемой проблемы.Экспрессивная лексика («работа становится бездушной, постылой»; «бревно бревном человек, не верящий ни во что»; «ум и сердце – ”лед и пламень”») воздействует на чувства и эмоции читателя, включая в работу восприятия не только ум, но и сердце. Я разделяю точку зрения автора, ведь С. Соловейчик рассматривает проблему общечеловеческого масштаба, связывает ее с проблемой воспитания подрастающего поколения, с верой в добро и красоту, правду и труд как основу формирования мировоззрения новых поколений.С Соловейчика, автора предложенной публицистической статьи, заинтересовала актуальнейшая в наши дни тема: роль веры в жизни людей. </dc:description>
  <cp:keywords>и с в читателя человека</cp:keywords>
  <dc:language>en-US</dc:language>
  <cp:lastModifiedBy>MAMA</cp:lastModifiedBy>
  <dcterms:modified xsi:type="dcterms:W3CDTF">2004-10-18T15:01:00Z</dcterms:modified>
  <cp:revision>4</cp:revision>
  <dc:subject/>
  <dc:title>С Соловейчика, автора предложенной публицистической статьи, заинтересовала актуальнейшая в наши дни тема: роль веры в жизни людей</dc:title>
</cp:coreProperties>
</file>