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ind w:firstLine="360"/>
        <w:jc w:val="both"/>
        <w:rPr>
          <w:color w:val="000000"/>
          <w:position w:val="0"/>
          <w:sz w:val="16"/>
          <w:sz w:val="16"/>
          <w:vertAlign w:val="baseline"/>
        </w:rPr>
      </w:pPr>
      <w:r>
        <w:rPr>
          <w:color w:val="000000"/>
          <w:position w:val="0"/>
          <w:sz w:val="16"/>
          <w:sz w:val="16"/>
          <w:vertAlign w:val="baseline"/>
        </w:rPr>
      </w:r>
    </w:p>
    <w:p>
      <w:pPr>
        <w:pStyle w:val="Normal"/>
        <w:ind w:firstLine="7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Вера… Что такое вера, нужна ли она человеку сегодня?</w:t>
      </w:r>
    </w:p>
    <w:p>
      <w:pPr>
        <w:pStyle w:val="TextBodyIndent"/>
        <w:ind w:firstLine="720"/>
        <w:rPr/>
      </w:pPr>
      <w:r>
        <w:rPr/>
        <w:t>Известный педагог С. Соловейчик затронул в своей статье актуальную и деликатную тему веры. Он не анализирует слово «вера» в его религиозном значении, а рассматривает его в нравственном аспекте, который должен быть присущ каждому члену общества. Он утверждает, что вера в успех дела, предприятия не только помогает людям добиться этого успеха, но и является необходимостью, условием жизни людей. При этом автор связывает понятия «вера» и «добро»: «Все лучшие качества и поступки человека связаны с верой». Чтобы слова его стали особенно убедительны для читателя, С. Соловейчик ищет поддержки у Пушкина: «Для сердца нужно верить».</w:t>
      </w:r>
    </w:p>
    <w:p>
      <w:pPr>
        <w:pStyle w:val="Normal"/>
        <w:ind w:firstLine="7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В своем утверждении необходимости веры для души человека автор использует и синонимику, и развернутую метафору, и риторические вопросы, и цитирование. Его слову присущи доказательность и эмоциональный напор, обращение «и к разуму, и к сердцу» читателя.</w:t>
      </w:r>
    </w:p>
    <w:p>
      <w:pPr>
        <w:pStyle w:val="Normal"/>
        <w:ind w:firstLine="7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Композиция отрывка отличается строгостью, также направлена на лучшее восприятие мысли автора: тезис (все лучшие качества и поступки человека связаны с верой), развернутая аргументация и вывод.</w:t>
      </w:r>
    </w:p>
    <w:p>
      <w:pPr>
        <w:pStyle w:val="Normal"/>
        <w:ind w:firstLine="720"/>
        <w:jc w:val="both"/>
        <w:rPr/>
      </w:pPr>
      <w:r>
        <w:rPr>
          <w:color w:val="000000"/>
          <w:position w:val="0"/>
          <w:sz w:val="24"/>
          <w:vertAlign w:val="baseline"/>
        </w:rPr>
        <w:t>Умело вводит Соловейчик в ткань публицистического текста наряду с его гражданской, официальной лексикой и разговорную лексику. Это сделано просто и органично: «Прожил жизнь и не чихнул: что ж, не бывает так». Автор тонко чувствует слово, вскрывает его исконный смысл. Так происходит со словом «воспитание», в котором автор высветил древний смысл – «питание».</w:t>
      </w:r>
    </w:p>
    <w:p>
      <w:pPr>
        <w:pStyle w:val="Normal"/>
        <w:ind w:firstLine="7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Блестяще связывает Соловейчик проблему веры, убеждений с проблемой формирования подрастающего человека (можно отметить еще один художественный прием – синекдоху): если человека «питали в детстве добром и красотой», то эти качества останутся в нем на всю жизнь, укрепятся, несмотря на жизненные невзгоды, и станут «основой мировоззрения».</w:t>
      </w:r>
    </w:p>
    <w:p>
      <w:pPr>
        <w:pStyle w:val="Normal"/>
        <w:ind w:firstLine="7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И вот это «питание» напрямую относится к нам, учителям. Это мы должны «питать» молодое поколение и прежде всего через русский язык, значение которого непреходяще, и великую русскую литературу.</w:t>
      </w:r>
    </w:p>
    <w:p>
      <w:pPr>
        <w:pStyle w:val="Normal"/>
        <w:ind w:firstLine="7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Да, время сегодня сложное, мы часто встречаемся с нечестностью и подлостью. Но время не выбирают – нужно и можно жить в любое время и остаться человеком. Нужно только верить самим и заражать своей верой детей, молодежь, постараться, чтобы эта вера стала их убеждениями.</w:t>
      </w:r>
    </w:p>
    <w:p>
      <w:pPr>
        <w:pStyle w:val="Normal"/>
        <w:ind w:firstLine="72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И статьи таких публицистов, как С. Соловейчик, Е. Богат, многих современных писателей помогают нам в этом.</w:t>
      </w:r>
    </w:p>
    <w:p>
      <w:pPr>
        <w:pStyle w:val="Normal"/>
        <w:ind w:firstLine="720"/>
        <w:jc w:val="right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(341 слов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position w:val="0"/>
      <w:sz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9:43:00Z</dcterms:created>
  <dc:creator>н.</dc:creator>
  <dc:description/>
  <dc:language>en-US</dc:language>
  <cp:lastModifiedBy>MAMA</cp:lastModifiedBy>
  <dcterms:modified xsi:type="dcterms:W3CDTF">2004-10-18T15:01:00Z</dcterms:modified>
  <cp:revision>8</cp:revision>
  <dc:subject/>
  <dc:title/>
</cp:coreProperties>
</file>