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655" w:hanging="0"/>
        <w:rPr/>
      </w:pPr>
      <w:r>
        <w:rPr/>
        <w:t>Г.А. Воликов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ногие люди жалуются на скуку и однообразие повседневной жизни. Действительно, мы не умеем общаться, находить общие духовные интересы даже в кругу собственной семь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ублицист С. Львов напоминает нам, что есть неисчерпаемый источник наслаждения и духовного общения – чтение вслух. Нельзя не согласиться с его рассуждениями о книгах, которые становятся друзьями семьи, дают возможность обсуждать разные вопросы, вместе смеяться, сожалеть или негодов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 думаю, что чтение вслух не только «влечет за собой обмен мыслями», но и помогает лучше понимать друг друга, открывать в себе и в близких людях новые качества; оно дает возможность увидеть в произведении такие детали, которых сам сразу не заметил.</w:t>
      </w:r>
    </w:p>
    <w:p>
      <w:pPr>
        <w:pStyle w:val="Normal"/>
        <w:ind w:firstLine="567"/>
        <w:jc w:val="both"/>
        <w:rPr/>
      </w:pPr>
      <w:r>
        <w:rPr>
          <w:sz w:val="24"/>
        </w:rPr>
        <w:t>Автор совершено справедливо считает, что совместное чтение книг – занятие намного интереснее и полезнее, чем просиживание часами перед телевизором. Такое времяпрепровождение нас обедняет, порой унижает, часто раздражает.</w:t>
      </w:r>
    </w:p>
    <w:p>
      <w:pPr>
        <w:pStyle w:val="TextBodyIndent"/>
        <w:rPr/>
      </w:pPr>
      <w:r>
        <w:rPr/>
        <w:t>Рассуждения С. Львова очень убедительны и эмоциональны, так как насыщены риторическими вопросами и восклицаниями («Не выбрать времени? Находится же оно для того, чтобы вместе смотреть телевизор!»). Особую экспрессивность речи автора придают ряды однородных членов и градация («Их мы знаем, помним, любим…»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удно переоценить значение чтения в жизни людей, но особую радость духовного общения и обогащения приносит именно чтение вслух.</w:t>
      </w:r>
    </w:p>
    <w:p>
      <w:pPr>
        <w:pStyle w:val="Normal"/>
        <w:ind w:left="7938" w:firstLine="567"/>
        <w:jc w:val="both"/>
        <w:rPr>
          <w:sz w:val="24"/>
        </w:rPr>
      </w:pPr>
      <w:r>
        <w:rPr>
          <w:sz w:val="24"/>
        </w:rPr>
        <w:t>(184 слова)</w:t>
      </w:r>
    </w:p>
    <w:sectPr>
      <w:type w:val="nextPage"/>
      <w:pgSz w:w="11906" w:h="16838"/>
      <w:pgMar w:left="1276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5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7:26:00Z</dcterms:created>
  <dc:creator>Anna</dc:creator>
  <dc:description/>
  <dc:language>en-US</dc:language>
  <cp:lastModifiedBy>MAMA</cp:lastModifiedBy>
  <dcterms:modified xsi:type="dcterms:W3CDTF">2004-10-18T14:57:00Z</dcterms:modified>
  <cp:revision>2</cp:revision>
  <dc:subject/>
  <dc:title>Г</dc:title>
</cp:coreProperties>
</file>