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388"/>
        <w:gridCol w:w="2211"/>
        <w:gridCol w:w="1328"/>
        <w:gridCol w:w="1581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4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4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49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4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2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4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4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8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9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2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9655" cy="1035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0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2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0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9655" cy="1035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04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48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4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8385" cy="1035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47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48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4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3320" cy="1148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49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865" cy="10337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9655" cy="1035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5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2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5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9020" cy="1034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54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6495" cy="11950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8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3955" cy="1196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88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865" cy="10648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8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6315" cy="10140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9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5385" cy="12045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89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0920" cy="9975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94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1555" cy="9702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94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230" cy="10642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948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6490" cy="11055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94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3165" cy="1177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95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865" cy="10648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9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29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95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0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4:50:00Z</dcterms:created>
  <dc:creator>Веретенникова И. А. ГОУ СОШ №386</dc:creator>
  <dc:description/>
  <cp:keywords/>
  <dc:language>en-US</dc:language>
  <cp:lastModifiedBy>Веретенникова И. А. ГОУ СОШ №386</cp:lastModifiedBy>
  <dcterms:modified xsi:type="dcterms:W3CDTF">2011-04-17T13:33:00Z</dcterms:modified>
  <cp:revision>3</cp:revision>
  <dc:subject/>
  <dc:title> </dc:title>
</cp:coreProperties>
</file>