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ешение задач на клетчатой бумаге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ГЭ В4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 данного урока используется  для подготовки к ЕГЭ в 10-11 классе. Задачи разбиты на 4 группы. Перед решением задач проводится подготовительная уст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систематизировать знания по данной те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Задачи урока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отрабатывать навыки решения задач на заданиях «Открытого банка задач» ЕГЭ В4.</w:t>
      </w:r>
    </w:p>
    <w:p>
      <w:pPr>
        <w:pStyle w:val="Normal"/>
        <w:ind w:firstLine="709"/>
        <w:rPr/>
      </w:pPr>
      <w:r>
        <w:rPr>
          <w:sz w:val="28"/>
          <w:szCs w:val="28"/>
        </w:rPr>
        <w:t>2. повторить основные вопросы теории, необходимые для решения задач данного тип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учить ребят делать обоб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Оборудование и материалы</w:t>
      </w:r>
      <w:r>
        <w:rPr>
          <w:sz w:val="28"/>
          <w:szCs w:val="28"/>
        </w:rPr>
        <w:t>: экран, компьютер, проектор, презентация к уроку, раздаточный матери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и цели урок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ип задач «Нахождение значений тригонометрических функций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углов, изображенных  на клетчатой бумаге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овите табличные значения углов основных тригонометрических функци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овите 3 основные формулы привед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овите формулу нахождения угла треугольника по теореме косинус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448</w:t>
      </w:r>
    </w:p>
    <w:p>
      <w:pPr>
        <w:pStyle w:val="Normal"/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Найдите синус угла АОВ. В ответе укажите значение синуса, умноженное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</w:rPr>
        <w:t>27449</w:t>
      </w:r>
    </w:p>
    <w:p>
      <w:pPr>
        <w:pStyle w:val="Normal"/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Найдите косинус угла АОВ. В ответе укажите значение косинуса, умноженное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4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тангенс угла А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451</w:t>
      </w:r>
    </w:p>
    <w:p>
      <w:pPr>
        <w:pStyle w:val="Normal"/>
        <w:rPr>
          <w:sz w:val="28"/>
          <w:szCs w:val="28"/>
        </w:rPr>
      </w:pPr>
      <w:r/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Найдите синус угла АОВ. В ответе укажите значение синуса, умноженное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452</w:t>
      </w:r>
    </w:p>
    <w:p>
      <w:pPr>
        <w:pStyle w:val="Normal"/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Найдите косинус угла АОВ. В ответе укажите значение косинуса, умноженное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4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тангенс угла А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454</w:t>
      </w:r>
    </w:p>
    <w:p>
      <w:pPr>
        <w:pStyle w:val="Normal"/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Найдите синус угла АОВ. В ответе укажите значение синуса, умноженное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455</w:t>
      </w:r>
    </w:p>
    <w:p>
      <w:pPr>
        <w:pStyle w:val="Normal"/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Найдите косинус угла АОВ. В ответе укажите значение косинуса, умноженное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4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тангенс угла А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457</w:t>
      </w:r>
    </w:p>
    <w:p>
      <w:pPr>
        <w:pStyle w:val="Normal"/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Найдите синус угла АОВ. В ответе укажите значение синуса, умноженное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458</w:t>
      </w:r>
    </w:p>
    <w:p>
      <w:pPr>
        <w:pStyle w:val="Normal"/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Найдите косинус угла АОВ. В ответе укажите значение косинуса, умноженное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4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тангенс угла А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оформляют решение в табл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620"/>
        <w:gridCol w:w="2622"/>
        <w:gridCol w:w="2623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960" cy="1064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448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ОВ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449 (самостоятельно)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ОВ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450 (самостоятельно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ОВ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960" cy="1064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451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OB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452 (самостоятельно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OB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O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453 (самостоятельно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OB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O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</w:tc>
      </w:tr>
      <w:tr>
        <w:trPr>
          <w:trHeight w:val="3817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960" cy="10648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внобедренный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сота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диана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иссектирис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К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внобедренный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А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eqArr>
            </m:oMath>
            <w:r>
              <w:rPr>
                <w:b/>
              </w:rPr>
              <w:t>№</w:t>
            </w:r>
            <w:r>
              <w:rPr>
                <w:b/>
              </w:rPr>
              <w:t>274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455 (самостоятельно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внобедренный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сота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диана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иссектирис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К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внобедренный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А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eqArr>
            </m:oMath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456 (самостоятельно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внобедренный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сота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диана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иссектирис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К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внобедренный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А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eqArr>
            </m:oMath>
          </w:p>
        </w:tc>
      </w:tr>
      <w:tr>
        <w:trPr>
          <w:trHeight w:val="4842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960" cy="10648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457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А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eqArr>
            </m:oMath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O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den>
              </m:f>
            </m:oMath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O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O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O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eqArr>
            </m:oMath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/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А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eqArr>
            </m:oMath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O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den>
              </m:f>
            </m:oMath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O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b/>
              </w:rPr>
              <w:t>№</w:t>
            </w:r>
            <w:r>
              <w:rPr>
                <w:b/>
              </w:rPr>
              <w:t>27458 (самостоятельно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459 (самостоятельно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А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eqArr>
            </m:oMath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O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den>
              </m:f>
            </m:oMath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O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О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O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eqArr>
            </m:oMath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тип задач «Нахождение отрезков в треугольнике и четырехугольнике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80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йдите гипотенузу треугольника, если стороны квадратных клеток равны 1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80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йдите биссектрису треугольника АВС, проведенную из вершины В, если стороны квадратных клеток равны 1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80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йдите медиану треугольника АВС, проведенную из вершины С, если стороны квадратных клеток равны 1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804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йдите высоту треугольника АВС, опущенную на сторону ВС, если стороны квадратных клеток равны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84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йдите высоту параллелограмма ABCD, опущенную на сторону АВ, если стороны квадратных клеток равны 1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84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йдите диагональ прямоугольника ABCD, если стороны квадратных клеток равны 1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84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йдите среднюю линию трапеции ABCD, если стороны квадратных клеток равны 1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849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йдите периметр четырехугольника ABCD, если стороны квадратных клеток равны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850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йдите периметр четырехугольника ABCD, если стороны квадратных клеток равны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851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йдите периметр четырехугольника ABCD, если стороны квадратных клеток равны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85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йдите диагональ параллелограмма ABCD, если стороны квадратных клеток равны 1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853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йдите высоту трапеции ABCD, опущенную из вершины В, если стороны квадратных клеток равны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854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йдите среднюю линию трапеции ABCD, если стороны квадратных клеток равны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2262"/>
        <w:gridCol w:w="1923"/>
        <w:gridCol w:w="1399"/>
        <w:gridCol w:w="2097"/>
      </w:tblGrid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960" cy="10629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/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b/>
              </w:rPr>
              <w:t>№</w:t>
            </w:r>
            <w:r>
              <w:rPr>
                <w:b/>
              </w:rPr>
              <w:t>27801(самостоятельно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9655" cy="1035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802 (самостоятельно)</w:t>
            </w:r>
          </w:p>
          <w:p>
            <w:pPr>
              <w:pStyle w:val="Normal"/>
              <w:rPr/>
            </w:pPr>
            <w:r>
              <w:rPr/>
              <w:t>Треугольник АВС равнобедренный</w:t>
            </w:r>
          </w:p>
          <w:p>
            <w:pPr>
              <w:pStyle w:val="Normal"/>
              <w:rPr/>
            </w:pPr>
            <w:r>
              <w:rPr/>
              <w:t>ВК=4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960" cy="10629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803</w:t>
            </w:r>
          </w:p>
          <w:p>
            <w:pPr>
              <w:pStyle w:val="Normal"/>
              <w:rPr/>
            </w:pPr>
            <w:r>
              <w:rPr/>
              <w:t>СК=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9655" cy="10356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внобедренный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eqArr>
            </m:oMath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8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960" cy="10648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846 (самостоятельно)</w:t>
            </w:r>
          </w:p>
          <w:p>
            <w:pPr>
              <w:pStyle w:val="Normal"/>
              <w:rPr/>
            </w:pPr>
            <w:r>
              <w:rPr/>
              <w:t>ВН=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8385" cy="1035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847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С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960" cy="10648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27848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амостоятельно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N = (4 + 2):2 =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3320" cy="11487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32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ra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ra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eqArr>
            </m:oMath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84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8865" cy="10337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eqArr>
            </m:oMath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8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9655" cy="1035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851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ra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ra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eqArr>
            </m:oMath>
          </w:p>
        </w:tc>
      </w:tr>
      <w:tr>
        <w:trPr>
          <w:trHeight w:val="184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960" cy="10629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С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eqArr>
            </m:oMath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8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9020" cy="10344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eqArr>
            </m:oMath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853</w:t>
            </w:r>
          </w:p>
          <w:p>
            <w:pPr>
              <w:pStyle w:val="Normal"/>
              <w:rPr/>
            </w:pPr>
            <w:r>
              <w:rPr/>
              <w:t>ВН=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/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eqArr>
            </m:oMath>
            <w:r>
              <w:rPr>
                <w:b/>
              </w:rPr>
              <w:t>№</w:t>
            </w:r>
            <w:r>
              <w:rPr>
                <w:b/>
              </w:rPr>
              <w:t>278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тип задач «Нахождение углов, вписанных в окружность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</w:t>
      </w:r>
      <w:r>
        <w:rPr>
          <w:rFonts w:eastAsia="+mn-ea" w:cs="+mn-cs" w:ascii="Arial" w:hAnsi="Arial"/>
          <w:color w:val="000000"/>
          <w:kern w:val="2"/>
          <w:sz w:val="72"/>
          <w:szCs w:val="72"/>
        </w:rPr>
        <w:t xml:space="preserve"> </w:t>
      </w:r>
      <w:r>
        <w:rPr>
          <w:sz w:val="28"/>
          <w:szCs w:val="28"/>
        </w:rPr>
        <w:t>Какой угол называется центральным углом окружности?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Угол с вершиной в центре окружност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зывается ее центральным углом.</w:t>
      </w:r>
    </w:p>
    <w:p>
      <w:pPr>
        <w:pStyle w:val="Normal"/>
        <w:rPr/>
      </w:pPr>
      <w:r>
        <w:rPr>
          <w:sz w:val="28"/>
          <w:szCs w:val="28"/>
        </w:rPr>
        <w:t>2) Чему равна величина центрального угла?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Величина центрального угла равна величине дуги, на которую он опирается.</w:t>
      </w:r>
    </w:p>
    <w:p>
      <w:pPr>
        <w:pStyle w:val="Normal"/>
        <w:rPr/>
      </w:pPr>
      <w:r>
        <w:rPr>
          <w:sz w:val="28"/>
          <w:szCs w:val="28"/>
        </w:rPr>
        <w:t xml:space="preserve">3) Что называется вписанным углом  в окружность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гол, вершина которого лежит на окружности, а стороны пересекают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кружность, называется вписанным углом.</w:t>
      </w:r>
    </w:p>
    <w:p>
      <w:pPr>
        <w:pStyle w:val="Normal"/>
        <w:rPr/>
      </w:pPr>
      <w:r>
        <w:rPr>
          <w:iCs/>
          <w:sz w:val="28"/>
          <w:szCs w:val="28"/>
        </w:rPr>
        <w:t>4) Чему равна величина вписанного угла?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Вписанный угол измеряется половино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уги, на которую он опирается.</w:t>
      </w:r>
    </w:p>
    <w:p>
      <w:pPr>
        <w:pStyle w:val="Normal"/>
        <w:rPr/>
      </w:pPr>
      <w:r>
        <w:rPr>
          <w:sz w:val="28"/>
          <w:szCs w:val="28"/>
        </w:rPr>
        <w:t>5) Что вы знаете о величине вписанных углов, опирающихся на одну и ту же дугу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писанные углы, опирающиеся на одну и ту же дугу, равн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8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величину угла АВС. Ответ дайте в градус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8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величину угла АВС. Ответ дайте в градус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8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величину угла АВС. Ответ дайте в градус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8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градусную величину дуги АС окружности, на которую опирается угол АВС. Ответ дайте в градус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8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градусную величину дуги ВС окружности, на которую опирается  угол ВАС. Ответ дайте в граду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387"/>
        <w:gridCol w:w="2212"/>
        <w:gridCol w:w="2909"/>
      </w:tblGrid>
      <w:tr>
        <w:trPr>
          <w:trHeight w:val="2286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6495" cy="11950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119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887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ОС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С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С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С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С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С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eqArr>
            </m:oMath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3955" cy="11963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С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С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С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С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С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С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eqArr>
            </m:oMath>
            <w:r>
              <w:rPr>
                <w:b/>
              </w:rPr>
              <w:t>№</w:t>
            </w:r>
            <w:r>
              <w:rPr>
                <w:b/>
              </w:rPr>
              <w:t>27888</w:t>
            </w:r>
          </w:p>
        </w:tc>
      </w:tr>
      <w:tr>
        <w:trPr>
          <w:trHeight w:val="202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8865" cy="10648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ОС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С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С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С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С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С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eqArr>
            </m:oMath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88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96315" cy="10140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890 (самостоятельно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ОС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С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С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eqArr>
            </m:oMath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5385" cy="12045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5385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891 (самостоятельно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С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eqArr>
            </m:oMath>
          </w:p>
        </w:tc>
        <w:tc>
          <w:tcPr>
            <w:tcW w:w="5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тип задач «Нахождение радиусов вписанной и описанной окружностей около треугольников и четырехугольников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:</w:t>
      </w:r>
    </w:p>
    <w:p>
      <w:pPr>
        <w:pStyle w:val="Normal"/>
        <w:rPr/>
      </w:pPr>
      <w:r>
        <w:rPr>
          <w:sz w:val="28"/>
          <w:szCs w:val="28"/>
        </w:rPr>
        <w:t>1) Какая окружность называется вписанной в многоугольник?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Если все стороны многоугольник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саются окружности, то окружность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называется вписанной в многоугольник.</w:t>
      </w:r>
    </w:p>
    <w:p>
      <w:pPr>
        <w:pStyle w:val="Normal"/>
        <w:rPr/>
      </w:pPr>
      <w:r>
        <w:rPr>
          <w:sz w:val="28"/>
          <w:szCs w:val="28"/>
        </w:rPr>
        <w:t>2) Какая окружность называется описанной около многоугольника?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Если все вершины многоугольник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ежат на окружности, то окружность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называется описанной около многоугольника.</w:t>
      </w:r>
    </w:p>
    <w:p>
      <w:pPr>
        <w:pStyle w:val="Normal"/>
        <w:rPr/>
      </w:pPr>
      <w:r>
        <w:rPr>
          <w:sz w:val="28"/>
          <w:szCs w:val="28"/>
        </w:rPr>
        <w:t>3)</w:t>
      </w:r>
      <w:r>
        <w:rPr>
          <w:rFonts w:eastAsia="+mn-ea" w:cs="+mn-cs" w:ascii="Arial" w:hAnsi="Arial"/>
          <w:color w:val="000000"/>
          <w:kern w:val="2"/>
          <w:sz w:val="64"/>
          <w:szCs w:val="64"/>
        </w:rPr>
        <w:t xml:space="preserve"> </w:t>
      </w:r>
      <w:r>
        <w:rPr>
          <w:sz w:val="28"/>
          <w:szCs w:val="28"/>
        </w:rPr>
        <w:t>Где лежит центр описанной окружности около прямоугольного треугольник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 описанной окружности около прямоугольного треугольника лежит на середине гипотенузы.</w:t>
      </w:r>
    </w:p>
    <w:p>
      <w:pPr>
        <w:pStyle w:val="Normal"/>
        <w:rPr/>
      </w:pPr>
      <w:r>
        <w:rPr>
          <w:sz w:val="28"/>
          <w:szCs w:val="28"/>
        </w:rPr>
        <w:t>4) Где лежит центр описанной окружности около прямоугольник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 описанной около прямоугольника окружности лежит в точке пересечения диагоналей прямоугольника.</w:t>
      </w:r>
    </w:p>
    <w:p>
      <w:pPr>
        <w:pStyle w:val="Normal"/>
        <w:rPr/>
      </w:pPr>
      <w:r>
        <w:rPr>
          <w:sz w:val="28"/>
          <w:szCs w:val="28"/>
        </w:rPr>
        <w:t>5) Где лежит центр вписанной в квадрат окружност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 вписанной в квадрат окружности лежит в точке пересечения диагоналей квадрата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szCs w:val="28"/>
        </w:rPr>
        <w:t>6) Какая связь между стороной правильного треугольника и радиусом описанной около него окруж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Как найти радиус вписанной окружности в треугольник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94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йдите радиус окружности, описанной около прямоугольного треугольника АВС, если стороны квадратных клеток равны 1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947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йдите радиус окружности, описанной около прямоугольника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>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стороны квадратных клеток равны 1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948</w:t>
      </w:r>
    </w:p>
    <w:p>
      <w:pPr>
        <w:pStyle w:val="Normal"/>
        <w:ind w:left="360" w:hanging="0"/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Найдите радиус окружности, вписанной в квадрат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, считая стороны квадратных клеток равными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949</w:t>
      </w:r>
    </w:p>
    <w:p>
      <w:pPr>
        <w:pStyle w:val="Normal"/>
        <w:ind w:left="360" w:hanging="0"/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Найдит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радиус окружности, описанной около треугольника АВС, если стороны квадратных клеток равны 1. В ответе укажите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950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йдите радиус окружности, описанной около правильного треугольника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, считая стороны квадратных клеток равными 1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951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йдите радиус окружности, вписанной в треугольник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, считая стороны квадратных клеток равными 1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952</w:t>
      </w:r>
    </w:p>
    <w:p>
      <w:pPr>
        <w:pStyle w:val="Normal"/>
        <w:ind w:left="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8"/>
          <w:szCs w:val="28"/>
        </w:rPr>
        <w:t xml:space="preserve">Найдите радиус окружности, вписанной в четырехугольник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, считая стороны квадратных клеток равными 1. В ответе укажит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78"/>
        <w:gridCol w:w="2209"/>
        <w:gridCol w:w="699"/>
        <w:gridCol w:w="1513"/>
        <w:gridCol w:w="2909"/>
      </w:tblGrid>
      <w:tr>
        <w:trPr/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0920" cy="9975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94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</m:eqArr>
            </m:oMath>
          </w:p>
        </w:tc>
        <w:tc>
          <w:tcPr>
            <w:tcW w:w="4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1555" cy="9702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27947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D</w:t>
            </w:r>
            <w:r>
              <w:rPr/>
              <w:t xml:space="preserve"> = 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 xml:space="preserve"> = ½ </w:t>
            </w:r>
            <w:r>
              <w:rPr>
                <w:lang w:val="en-US"/>
              </w:rPr>
              <w:t>BD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 xml:space="preserve"> = 2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8230" cy="10642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94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O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eqArr>
            </m:oMath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6490" cy="11055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eqArr>
            </m:oMath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94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3165" cy="11779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17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/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С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eqArr>
            </m:oMath>
            <w:r>
              <w:rPr>
                <w:b/>
              </w:rPr>
              <w:t>№</w:t>
            </w:r>
            <w:r>
              <w:rPr>
                <w:b/>
              </w:rPr>
              <w:t>279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8865" cy="10648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eqArr>
            </m:oMath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9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960" cy="10629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952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адрат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eqAr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 и другие способы решения задач, необходимо их обсуди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Подведение итогов урока. (</w:t>
      </w:r>
      <w:r>
        <w:rPr>
          <w:b/>
          <w:color w:val="333399"/>
          <w:sz w:val="28"/>
          <w:szCs w:val="28"/>
        </w:rPr>
        <w:t>Слайд 34</w:t>
      </w:r>
      <w:r>
        <w:rPr>
          <w:b/>
          <w:sz w:val="28"/>
          <w:szCs w:val="28"/>
        </w:rPr>
        <w:t>).</w:t>
      </w:r>
    </w:p>
    <w:p>
      <w:pPr>
        <w:pStyle w:val="Normal"/>
        <w:numPr>
          <w:ilvl w:val="0"/>
          <w:numId w:val="5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кие трудности у вас возникли?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сть ли у кого-нибудь ощущение, что он не справится на экзамене с заданиями, рассмотренными на урок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на усмотрение учите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ая литератур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открытый банк задач ЕГЭ по математике</w:t>
      </w:r>
    </w:p>
    <w:p>
      <w:pPr>
        <w:pStyle w:val="Normal"/>
        <w:ind w:left="360" w:hanging="0"/>
        <w:rPr/>
      </w:pPr>
      <w:hyperlink r:id="rId30">
        <w:r>
          <w:rPr>
            <w:rStyle w:val="InternetLink"/>
            <w:sz w:val="28"/>
            <w:szCs w:val="28"/>
          </w:rPr>
          <w:t>http://www.mathege.ru:8080/or/ege/Main.html;jsessionid=C9E96CF183B30C79B0DD925706ABCCAB?view=Pos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1"/>
      <w:footerReference w:type="default" r:id="rId3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Веретенникова Ирина Анатольевна, учитель математики, </w:t>
    </w:r>
  </w:p>
  <w:p>
    <w:pPr>
      <w:pStyle w:val="Header"/>
      <w:jc w:val="center"/>
      <w:rPr/>
    </w:pPr>
    <w:r>
      <w:rPr/>
      <w:t>ГОУ СОШ №386, Санкт-Петербур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hyperlink" Target="http://www.mathege.ru:8080/or/ege/Main.html;jsessionid=C9E96CF183B30C79B0DD925706ABCCAB?view=Pos" TargetMode="External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7:42:00Z</dcterms:created>
  <dc:creator>Веретенникова И. А. ГОУ СОШ №386</dc:creator>
  <dc:description/>
  <cp:keywords/>
  <dc:language>en-US</dc:language>
  <cp:lastModifiedBy>Веретенникова И. А. ГОУ СОШ №386</cp:lastModifiedBy>
  <dcterms:modified xsi:type="dcterms:W3CDTF">2011-04-25T16:06:00Z</dcterms:modified>
  <cp:revision>5</cp:revision>
  <dc:subject/>
  <dc:title>«Решение задач на клетчатой бумаге»</dc:title>
</cp:coreProperties>
</file>